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 Gwaranta: </w:t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Wykonawca-Gwarant oświadcza, że objęty kartą gwarancyjną przedmiot gwarancji został wykonany zgodnie z umową, /</w:t>
      </w:r>
      <w:r>
        <w:rPr>
          <w:rFonts w:cs="Bookman Old Style" w:ascii="Bookman Old Style" w:hAnsi="Bookman Old Style"/>
          <w:strike/>
          <w:sz w:val="18"/>
          <w:szCs w:val="18"/>
        </w:rPr>
        <w:t>projektem technicznym</w:t>
      </w:r>
      <w:r>
        <w:rPr>
          <w:rFonts w:cs="Bookman Old Style" w:ascii="Bookman Old Style" w:hAnsi="Bookman Old Style"/>
          <w:sz w:val="18"/>
          <w:szCs w:val="18"/>
        </w:rPr>
        <w:t xml:space="preserve">/* i przepisami techniczno-budowlanymi. Wszystkie użyte materiały odpowiadają wymaganiom jakościowym określonym w certyfikatach i 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 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 r., poz. 2164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eastAsia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eastAsia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5410</wp:posOffset>
              </wp:positionV>
              <wp:extent cx="1370965" cy="685800"/>
              <wp:effectExtent l="14605" t="13970" r="0" b="444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772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279360" y="69480"/>
                            <a:ext cx="138960" cy="54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760"/>
                            <a:ext cx="62784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680" bIns="-1368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8960" cy="680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8377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61668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056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628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44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60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2800" cy="45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3pt;width:107.9pt;height:54pt" coordorigin="-77,-166" coordsize="2158,1080">
              <v:group id="shape_0" style="position:absolute;left:-77;top:-166;width:1318;height:108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363;top:-56;width:218;height:860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807;width:988;height:1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6" to="581,-60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5" to="583,80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55" to="36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807" to="1241,80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5" to="691,-16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55" to="911,-5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55" to="91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2,-55" to="360,-55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55" to="14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51" to="91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59" to="91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67" to="91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5" to="91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83" to="91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91" to="91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699" to="91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1" to="36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59" to="36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67" to="36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5" to="36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83" to="36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91" to="36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699" to="36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5;width:108;height:970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5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59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37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591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5" to="58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4;width:838;height:71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                      </w:t>
    </w:r>
    <w:r>
      <w:rPr>
        <w:color w:val="000000"/>
        <w:sz w:val="16"/>
      </w:rPr>
      <w:t>do Umowy płatność jednorazowa, rozliczenie powykonawcze.</w:t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18"/>
        <w:szCs w:val="18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4:00Z</dcterms:created>
  <dc:creator>Techn</dc:creator>
  <dc:description/>
  <cp:keywords/>
  <dc:language>en-US</dc:language>
  <cp:lastModifiedBy>Grzegorz.Marek</cp:lastModifiedBy>
  <cp:lastPrinted>2016-02-09T08:15:00Z</cp:lastPrinted>
  <dcterms:modified xsi:type="dcterms:W3CDTF">2016-02-09T07:15:00Z</dcterms:modified>
  <cp:revision>3</cp:revision>
  <dc:subject/>
  <dc:title>Załącznik nr</dc:title>
</cp:coreProperties>
</file>