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REMONT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I  ELEKTRYCZ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U  PRZY  UL.  BEDNARSKA 15  W 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310000-0 Wymiana instalacji elektrycz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 CPV 45420000-7 Roboty ciesiel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Kod  CPV 45262522-6 Roboty mur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Kod  CPC 45421000-4 Roboty w zakresie stolarki budowlanej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usz Kobylińs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OWICE , luty 2016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montowych budowlanych i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" w:ascii="TTE1AA4230t00" w:hAnsi="TTE1AA4230t00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u przy ul. Słonecznej 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ce  schodowej przy ul. Słonecznej  3   w  Katowicach z uwz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" w:ascii="TTE1AA4230t00" w:hAnsi="TTE1AA4230t00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Bednarska 15  w  Katowic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" w:ascii="TTE1AA4230t00" w:hAnsi="TTE1AA4230t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" w:ascii="TTE1AA4230t00" w:hAnsi="TTE1AA4230t00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" w:ascii="TTE1AA4230t00" w:hAnsi="TTE1AA4230t00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" w:ascii="TTE1AA4230t00" w:hAnsi="TTE1AA4230t00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" w:ascii="TTE1AA4230t00" w:hAnsi="TTE1AA4230t00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" w:ascii="TTE1AA4230t00" w:hAnsi="TTE1AA4230t00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" w:ascii="TTE1AA4230t00" w:hAnsi="TTE1AA4230t00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" w:ascii="TTE1AA4230t00" w:hAnsi="TTE1AA4230t00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" w:ascii="TTE1AA4230t00" w:hAnsi="TTE1AA4230t00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" w:ascii="TTE1AA4230t00" w:hAnsi="TTE1AA4230t00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" w:ascii="TTE1AA4230t00" w:hAnsi="TTE1AA4230t00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" w:ascii="TTE1AA4230t00" w:hAnsi="TTE1AA4230t00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" w:ascii="TTE1AA4230t00" w:hAnsi="TTE1AA4230t00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" w:ascii="TTE1AA4230t00" w:hAnsi="TTE1AA4230t00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rPr>
          <w:rFonts w:ascii="ArialMT" w:hAnsi="ArialMT" w:cs="ArialMT"/>
          <w:color w:val="000000"/>
          <w:sz w:val="22"/>
          <w:szCs w:val="22"/>
        </w:rPr>
      </w:pPr>
      <w:r>
        <w:rPr>
          <w:rFonts w:cs="ArialMT" w:ascii="ArialMT" w:hAnsi="Arial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ind w:left="0" w:right="-263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 WARSZAWSKIEJ  19   w  Katowic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3. </w:t>
      </w:r>
      <w:r>
        <w:rPr>
          <w:rFonts w:cs="Arial" w:ascii="Arial" w:hAnsi="Arial"/>
          <w:color w:val="000000"/>
          <w:sz w:val="20"/>
          <w:szCs w:val="20"/>
        </w:rPr>
        <w:t>Sprawdzenie mrozoodporności tynków zewnętrznych należy przeprowadzać 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ie świadectwa badania wg PN-85/B-04500 odporności na działanie mrozu próbek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ej za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8.1. Ogólne zasady odbioru robót podano w ST „Wymagania ogólne”                                                        Kod CPV  45000000-7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3. Odbiór części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polega na ocenie ilości i jakości wykonanej części robót.  Odbioru częściowego robót dokonuje się dla zakresu określonego w dokumentach umownych, według zasad jak przy odbiorze ostatecznym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częściowego jest wczesne wykrycie ewentualnych usterek w realiz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ach i ich usunięcie przed odbiorem końc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częściowy robót jest dokonywany przez inspektora nadzoru w obecności kierownik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częściowego jest podstawą do dokonania częściowego rozliczenia robót (</w:t>
      </w:r>
      <w:r>
        <w:rPr>
          <w:rFonts w:cs="Arial" w:ascii="Arial" w:hAnsi="Arial"/>
          <w:iCs/>
          <w:color w:val="000000"/>
          <w:sz w:val="20"/>
          <w:szCs w:val="20"/>
        </w:rPr>
        <w:t>jeżeli umowa taką formę przewiduj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>książki obmiarów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i wyrobów budowla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ględem merytoryczn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lenia podjęte w trakcie prac komisj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ę wyników badań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5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ACJE ELEKTR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INSTALACJI ELEKTRYCZNYCH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W ZAKRESIE PRZEWODÓW INSTAL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YCZNYCH ORAZ OPRAW ELEKTRYCZ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 Przedmiot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instalacj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j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j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e </w:t>
      </w:r>
      <w:r>
        <w:rPr>
          <w:rFonts w:cs="Arial" w:ascii="Arial" w:hAnsi="Arial"/>
          <w:b/>
          <w:sz w:val="20"/>
          <w:szCs w:val="20"/>
        </w:rPr>
        <w:t>z remontem klatki  schodowej  budynku  mieszkalnego  przy             ul.   Warszawskiej 19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 Zakres za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wchodzi w skład dokumentacji przetargowej i stanowi jeden z dokument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ych przy zleceniu i realizacji robót 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. Nazwa i lokalizacja budowy została podana w tytule dokument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>Techniczn</w:t>
      </w:r>
      <w:r>
        <w:rPr>
          <w:rFonts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ealizacji robó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 siły, sterowania i gniazd wtykowych, tablice rozdzielc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dpowiedzial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wcy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    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Wykonawca jest odpowiedzialny za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raz ich zgodno</w:t>
      </w:r>
      <w:r>
        <w:rPr>
          <w:rFonts w:eastAsia="TTE2D95508t00;MS Mincho" w:cs="Arial" w:ascii="Arial" w:hAnsi="Arial"/>
          <w:sz w:val="20"/>
          <w:szCs w:val="20"/>
        </w:rPr>
        <w:t xml:space="preserve">ść  z  </w:t>
      </w:r>
      <w:r>
        <w:rPr>
          <w:rFonts w:cs="Arial" w:ascii="Arial" w:hAnsi="Arial"/>
          <w:sz w:val="20"/>
          <w:szCs w:val="20"/>
        </w:rPr>
        <w:t>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oleceniam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 Pozostałe ogólne warunki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l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materiałów, ich pozyskania i skła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84/E-02033-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e 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tłem elektr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76/E-05125 Elektroenergetyczne i sygnalizacyjne linie kablowe. Projektowanie i bud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50102:2001 Stopnie ochrony przed z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mi uderzeniami mechanicznymi zapewniane przez obudow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 (Kod IK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5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zacisków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 ż</w:t>
      </w:r>
      <w:r>
        <w:rPr>
          <w:rFonts w:cs="Arial" w:ascii="Arial" w:hAnsi="Arial"/>
          <w:sz w:val="20"/>
          <w:szCs w:val="20"/>
        </w:rPr>
        <w:t>ył przewodów oraz ogólne zasady systemu alfanumery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446:2002 Zasady podstawowe i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przy współdziałaniu człowieka z maszy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nie i identyfikacja. Oznaczenia identyfikacyjne przewodów elektrycznych barwami lub cyfr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529:2003 Stopnie ochrony zapewniane przez obudowy (Kod 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EN 60947-3 (2000) Aparatura rozdzielcza i sterownicza nisko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owa. Cz</w:t>
      </w:r>
      <w:r>
        <w:rPr>
          <w:rFonts w:eastAsia="TTE2D9550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3: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, roz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zolacyjne i zestawy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ów z bezpiecznikami topik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38:1999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normalizowane lE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050-826:2000.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narodowy słownik terminologiczny elektryki. Instalacje elektryczne w obiektach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em prze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o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2: 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instalacji nis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rzed przej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mi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i uszkodzeniami przy doziemieniach w sieciach wysokiego na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4-443:1999 Instalacje elektryczne w obiektach budowlanych.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. Ochrona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 atmosferycznymi lub 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owy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EN 50310:2002 Stosowanie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yrównawczych i uziem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, w budynkach                        z zainstalowanym 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m informatycz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1 :2000 Instalacje elektryczne w obiektach budowlanych.                                          Zakres, przedmiot i wymaga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3:2000 Instalacje elektryczne w obiektach budowlanych.                                          Ustalenie ogólnych charaktery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I EC 60364-441 :2000 Instalacje elektryczne w obiektach budowlanych.                             Ochrona dla zapewnienia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 Ochrona przeciwporażenio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1 :2000 Instalacje elektryczne w obiektach budowlanych.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Postanowie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2:2002 Instalacje elektryczne w obiektach budowlanych.                                            Dobór i montaż wyposażenia elektrycznego. Oprzewod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5-534:2003 Instalacje elektryczne w obiektach budowlanych.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do ochrony przed przep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4: 1999 Instalacje elektryczne w obiektach budowlanych.                                           Dobór i montaż wyposażenia elektrycznego. Uziemienia i przewody ochron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- IEC 60364-5-56:1999 Instalacje elektryczne w obiektach budowlanych.                                           Dobór i montaż</w:t>
      </w:r>
      <w:r>
        <w:rPr>
          <w:rFonts w:eastAsia="TTE2D9550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osażenia elektrycznego. Instalacje 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N -IEC 60364-6-61:2000 Instalacje elektryczne w obiektach budowlanych.                            Sprawdzenie. Sprawdzenia odbiorc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TECHNICZ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. 12.04.2002 r. w sprawie warunków technicznych, jak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budynki i ich usytuowanie wraz z pó</w:t>
      </w:r>
      <w:r>
        <w:rPr>
          <w:rFonts w:eastAsia="TTE2D9550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jszymi zmianami                                   (Dz. U. z 2004 poz. 113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 z 25.09.2000 r.w sprawie szczegółowych warunków przy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nia podmiotów do sieci elektroenergetycznych, obrotu energ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elektryczn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enia usług przesyłowych, ruchu sieciowego i eksploatacji sieci oraz standardów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 obsługi odbiorców. (Dz. U. Nr 85, poz. 957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Spraw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Administracji z 16 07.1999 w sprawie warunk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użytkowania budynków mieszkalnych ( Dz. U. z 1999r nr 74 poz.836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Roz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Gospodarki, Pracy I Polityki Społecznej z dnia 10 lutego 2004 r. w spra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etrologicznych, którym powinny odpowia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liczniki energii elektrycznej czynnej pr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nnego, klasy dokła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0,2; 0,5; 1 i 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oradniki techniczne, DTR producentów aparatów,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Do wykonania robót montażowych instalacji Wykonawca powinien wykaz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2D9550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ożliw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rzystania ze specjalistycznych 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i elektrona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najnowszych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technicznych, szczególnie w zakresie montażu kabli i ich zarabiania. Do robót montażowych                      i izolacyjnych Wykonawca winien dysponow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ystemem ruszt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ejezdno-przesuwnych / p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kami nożyc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ransportu zostały przedstawione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 Dobór transportu technologicznego należy przeprowa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uzgodnieniu                               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YW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Ogólne zasady wykonywania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ywania robót podano 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ogólnej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2. Instalacje elektry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w synchronizacji z pozostałymi branżami z u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wytycznych dla pozostałych branż. Zmiany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ożliwe po uzyskaniu jednoznacznej akcepta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 jedynie w przypadku zaproponowania roz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mniej kosztownych, ale co najmn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ych konstrukcyjnie, funkcjonalnie i technicznie. Propozycji takiej winna towarzys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mpletna informacja: rysunki, obliczenia, specyfikacje, kalkulacja cenowa, proponowana technologia budowy – niezb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do oceny przez Biuro Projektów i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niem do bad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ruchomieniem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należy do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gl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amontowanych instalacji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z ST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prawdzi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wodów i 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.</w:t>
      </w:r>
      <w:r>
        <w:rPr>
          <w:rFonts w:cs="Arial" w:ascii="Arial" w:hAnsi="Arial"/>
          <w:sz w:val="20"/>
          <w:szCs w:val="20"/>
        </w:rPr>
        <w:t xml:space="preserve"> Przed oddaniem instalacji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miary ochronne izolacji  i skutecz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chrony od poraż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nia             i instalacji odgromowej wg PN- IEC 60364-6-61:2000 oraz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 stanowiskach pracy i drogach ewakuacji ws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tam, gdzie one wy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raz w pozostałych miejscach, gdzie stawiane s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ególne wymagania dotyc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t</w:t>
      </w:r>
      <w:r>
        <w:rPr>
          <w:rFonts w:eastAsia="TTE2D9550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a według obowi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pisów i zgodnie z PN-84/E-02033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pomiarów należy wykon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awozdanie i d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dokumentów odbior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Program zapewnienia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 Zasady kontroli jak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 Pobieranie prób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 Badania i pomiar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Raporty z bada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 Badania prowadzone przez Zamawi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7 Certyfikaty i deklaracj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8 Dokumenty budow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 Zasady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2 Ur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dzenia i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pomiar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góln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specyfikacj</w:t>
      </w:r>
      <w:r>
        <w:rPr>
          <w:rFonts w:eastAsia="TTE2D9550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ory m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dzyoperacyjn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mi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operacyjnemu podleg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ieg tras kabli i przewodów w zakresie zgod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projektem oraz PN-76/E-05125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elektrycznych, typ zastosowanych przewodów i kabli, sposób ich prowadzenia                   i mocowania, stan izolacji, oznaczenia, lokalizacja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zgod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typów                            i 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zna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 sprawdzenie tabliczek znamionowych, opisów kabli i przewodów, listew zaciskowych, oznaczników it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2. Odbiór cz</w:t>
      </w:r>
      <w:r>
        <w:rPr>
          <w:rFonts w:cs="Arial" w:ascii="Arial" w:hAnsi="Arial"/>
          <w:sz w:val="20"/>
          <w:szCs w:val="20"/>
        </w:rPr>
        <w:t>ęś</w:t>
      </w:r>
      <w:r>
        <w:rPr>
          <w:rFonts w:cs="Arial" w:ascii="Arial" w:hAnsi="Arial"/>
          <w:bCs/>
          <w:sz w:val="20"/>
          <w:szCs w:val="20"/>
        </w:rPr>
        <w:t>ci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mu należy podda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elementy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nstalacji, których w wyniku post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 robó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est niemożliwe lub utrudnione w fazie odbioru ko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y to odbiorów tak zwanych robót zanikaj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(przewodów, rur, kabli                       i osprz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przed tynkowaniem, zasypaniem, zakryciem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o po przeprowadzeniu odbioru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ego powinien b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o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y protokół                       i dokonany zapis w dzienniku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3. Odbiór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Cs/>
          <w:sz w:val="20"/>
          <w:szCs w:val="20"/>
        </w:rPr>
        <w:t>cow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linii kablow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d zasyp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instalacji elektrycznych i teletechnicznych wewn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należy przedłoży</w:t>
      </w:r>
      <w:r>
        <w:rPr>
          <w:rFonts w:eastAsia="TTE2D9550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otokół odbiorów cz</w:t>
      </w:r>
      <w:r>
        <w:rPr>
          <w:rFonts w:eastAsia="TTE2D9550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 przewodów przed tynkowaniem,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skontrolowa</w:t>
      </w:r>
      <w:r>
        <w:rPr>
          <w:rFonts w:eastAsia="TTE2D9550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życie wła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wych materiałów, elemen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i zabezpieczenia poł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stosowanych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dległ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rzewodów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siebie, wzgl</w:t>
      </w:r>
      <w:r>
        <w:rPr>
          <w:rFonts w:eastAsia="TTE2D9550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em przegród budowlanych i innych instalacji zgodnie z PN-76/E-05125 i innymi przepisami technicznym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ziałania zabezpiec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kuteczn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chrony od poraż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tan izolacj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wart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ezystancji uziem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ealizacji funkcji sterowniczych, sygnalizacyjnych, alarmowych i programów użytkow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mocowa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raz konstrukcji i korytek tras kabli i przewod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instalowania aparatów i urz</w:t>
      </w:r>
      <w:r>
        <w:rPr>
          <w:rFonts w:eastAsia="TTE2D9550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2D9550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jako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budowlane a w szczególno</w:t>
      </w:r>
      <w:r>
        <w:rPr>
          <w:rFonts w:eastAsia="TTE2D9550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stosowania odpowiedni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czelnie</w:t>
      </w:r>
      <w:r>
        <w:rPr>
          <w:rFonts w:eastAsia="TTE2D9550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 przypadku przej</w:t>
      </w:r>
      <w:r>
        <w:rPr>
          <w:rFonts w:eastAsia="TTE2D9550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rzez przegrody i strefy poża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dbioru robót malarskich realizowanych w ramach </w:t>
      </w:r>
      <w:r>
        <w:rPr>
          <w:rFonts w:cs="Arial" w:ascii="Arial" w:hAnsi="Arial"/>
          <w:b/>
          <w:sz w:val="20"/>
          <w:szCs w:val="20"/>
        </w:rPr>
        <w:t xml:space="preserve">remontu  klatki  schodowej  budynku  mieszkalnego  przy  ul.  </w:t>
      </w:r>
      <w:r>
        <w:rPr>
          <w:rFonts w:cs="Arial" w:ascii="Arial" w:hAnsi="Arial"/>
          <w:b/>
          <w:bCs/>
          <w:sz w:val="20"/>
          <w:szCs w:val="20"/>
        </w:rPr>
        <w:t>Warszawskiej 19</w:t>
      </w:r>
      <w:r>
        <w:rPr>
          <w:rFonts w:cs="Arial" w:ascii="Arial" w:hAnsi="Arial"/>
          <w:b/>
          <w:sz w:val="20"/>
          <w:szCs w:val="20"/>
        </w:rPr>
        <w:t xml:space="preserve">  w  Katowicach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zmywalna – lamperia na klatce schodowej, do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, ftalowa, klasy 2, pełny 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i odbiorów materiałów i robót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ażdorazowo wpisywane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ROBOTY CIESIELSK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6. Przedmiot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i odbioru konstrukcji drewnianych klatki schodowej wykonywanych w ramach</w:t>
      </w:r>
    </w:p>
    <w:p>
      <w:pPr>
        <w:pStyle w:val="Normal"/>
        <w:ind w:left="0" w:right="-26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zadania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go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 tj. </w:t>
      </w:r>
    </w:p>
    <w:p>
      <w:pPr>
        <w:pStyle w:val="Normal"/>
        <w:ind w:left="0" w:right="-2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Remont klatki schodowej budynku przy ul.  WARSZAWSKIEJ  19   w  Katowic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7. Zakres stosowania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kontraktowy przy zlecaniu i realizacji robót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8. Zakres robót wymienionych w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których dotyczy specyfikacja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elu wykonanie i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 drewnianych klatki schodowej wy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ych                                w obiekci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                           i wytyczn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9. Ogólne wymagania dotycz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ich zgodno</w:t>
      </w:r>
      <w:r>
        <w:rPr>
          <w:rFonts w:eastAsia="TTE1D824B8t00;MS Mincho" w:cs="Arial" w:ascii="Arial" w:hAnsi="Arial"/>
          <w:sz w:val="20"/>
          <w:szCs w:val="20"/>
        </w:rPr>
        <w:t xml:space="preserve">ść                                    </w:t>
      </w:r>
      <w:r>
        <w:rPr>
          <w:rFonts w:cs="Arial" w:ascii="Arial" w:hAnsi="Arial"/>
          <w:sz w:val="20"/>
          <w:szCs w:val="20"/>
        </w:rPr>
        <w:t>z SST i poleceniami Inspektora Nadzoru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.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Drew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ce / podstopnice drewniane – z desek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ych,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 frezowanie kraw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 stopnic -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; grub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stopnic 32mm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nstrukcji drewnianych 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li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ste np. d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owe zabezpieczone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dnikami biologicznymi i ogniem. Preparaty do nasycania drewna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zgodnie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instruk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TB –Instrukcja techniczna w sprawie powierzchniowego zabezpieczenia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ego przed szkodnikami biologicznymi i ogniem. Dla robót wymienionych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uj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rewno klasy D40, według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orm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 EN 338-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N-B-03150:2000/Az1:2001. Konstrukcje drewniane. Obliczenia statyczne i projekt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7.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wg BN-70/5028-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8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EN – ISO 401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 z łbem kwadratowym wg PN-88/M-821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e wg PN-EN – ISO 4034: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ki kwadratowe wg PN-88/M-8215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0. Podkładki po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ub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ładki kwadratowe wg PN-59/M-82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1.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stosowa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z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nym wg PN-85/M-82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stożkowym wg PN-85/M-825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do drewna z łbem kulistym wg PN-85/M-825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2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ochrony drew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hrony drewna przed grzybami, owadami oraz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y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z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puszczone do stosowania decyz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r 2/ITB-ITD/8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05.08.1989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do ochrony przed grzybami i owad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.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przed działaniem og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5. Składowanie materiałów i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. Materiały i elementy z drewna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ładowane na poziomym podło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wardzonym lub odizolowanym od elementów 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folii. Elementy powinny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e w pozycji poziomej na podkładkach rozmieszczonych w taki sposób, aby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ch deformacji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kładowanych elementów od podłoża nie powin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a od 20 c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. 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ki i materiały do ochrony drewna należy skład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ryginalnych opakowaniach                w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pomieszczeniach magazynowych, zabezpiecz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rzed działani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ików atmosfery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. Lakier – magazyn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emp. +5*C do 25* C. Maksymalnie 12 miesięcy. Produkt nie je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bezpieczny wg ADR.. Utwardzacz zawiera izocyjaniny, X-drażn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6. Badania na budow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materiału dostarczona 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d jej wbudowaniem musi uzysk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e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materiałów z ewentualnymi zleceniami szczegółowymi potwierdza Inspektor Nadzor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em do 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0 Sprz</w:t>
      </w:r>
      <w:r>
        <w:rPr>
          <w:rFonts w:eastAsia="TTE1DB7F8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ransportu i montażu konstrukcji należy uż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wolnego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mocniczy powinien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chowywany w zamykanych pomieszczenia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one zgodnie z przepisami bh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przeciwpożarowymi, zabezpieczone od wpływów atmosferycznych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one z dostateczna wentylac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Stanowisko robocze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debrane przez Inspektor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wg zasad ogólnych zawartych w OST-00 „Cz</w:t>
      </w:r>
      <w:r>
        <w:rPr>
          <w:rFonts w:eastAsia="TTE1D824B8t00;MS Mincho" w:cs="Arial" w:ascii="Arial" w:hAnsi="Arial"/>
          <w:sz w:val="20"/>
          <w:szCs w:val="20"/>
        </w:rPr>
        <w:t>ęść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0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elementy mog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przewożone dowolnymi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mi transportu.                                  Podczas transportu materiały i elementy konstrukcji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uszkodzenia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utrat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 Sposób składowania wg pkt. 2.3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0. 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należy prowa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techniczna przy udzial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, któ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o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e projektowanej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układu geometrycznego i wymiarów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1. Konstrukcja drewniana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e elementy wyselekcjonowane z demontażu i przygotowane do ponownej zabud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owe stan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uzupełnienie nie nad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ponownego montaż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e i rozmieszczenie elementów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jednakowych elementów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zorniki z ostruganych desek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ła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ia wzornika powinna wynos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1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elementów wykonywanych według wzornika nie powinny róż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ych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jak 0,5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odchyłk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dług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elementów do 20 m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 2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konstrukcji styk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murem lub betone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iejscach styk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izolowane jed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ap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0. Kontrola jak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dbiorowi przez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0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u s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elementów konstrukcyjnych –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3 wykonanej konstrukcji drewnianej lub kompl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wej i zamontowanej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any( podłogi) – powierzchnia wykonana w m2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hwyty mb, tralki, słupki szt. ( i lub kpl.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0. Odbiór robót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gólnych podanych w OST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eastAsia="TTE1DB7F8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a roboty wykonane w jednostkach podanych w punkcie 7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 wszyst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enione w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0. Przepisy zwi</w:t>
      </w:r>
      <w:r>
        <w:rPr>
          <w:rFonts w:eastAsia="TTE1DB7F8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B – 03150:2000/Az2:2003 Konstrukcje drewniane. Obliczenia statyczne i projektow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844 – 3:2002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- EN 844 – 1:2001 Drewno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 i tarcica. Terminologia. Terminy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e dla drewna okr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łego i tarci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338 ÷ 1999 Drewno konstrukcyjne. Klasy.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10230 – 1:2003 Gwo</w:t>
      </w:r>
      <w:r>
        <w:rPr>
          <w:rFonts w:eastAsia="TTE1D824B8t00;MS Mincho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dzie z drutu stalow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ISO 8991:1996 System oznaczenia cz</w:t>
      </w:r>
      <w:r>
        <w:rPr>
          <w:rFonts w:eastAsia="TTE1D824B8t00;MS Mincho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YFIKACJA  NR  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OTY MU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zczegółowej specyfikacji technicznej (SST 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murowanych elementów budynku mieszkal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jest stosowana jako istotna 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dokumentacji technicznej przy realizacji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ze robót wymienionych w p. 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niniejszej specyfikacji obejmuje wszelki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i m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ów z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i wewn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rznych obiektu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definicjami zawartymi w odpowiednich normach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ych oraz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mi podanymi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ania robót, bezpiecze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 wszystkich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, metody użyte przy budowie oraz za ich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 i poleceniami Inspektora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 podano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1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Wymagania ogól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 stosowane do wykonania robót mu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wymagania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T i dokumentacji projekt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wcy spoczyw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posiadania dokumentacji wyrobu budowlanego wymag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dpowiednie Ustawy lub Roz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wydane na podstawie tych usta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obót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pkt. 1.3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/w materiał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.Cegły budowlane pełne, kl. 1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Cegła pełna powinna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tualnej normie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B-12050:1996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opuszczalna liczba cegieł połówkowych (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) nie może przekracz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10% cegie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ie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jak 16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15 MPa i 20 MPa dla kl.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e- opuszczona z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5 m nie może rozpa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kawałki, mog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miast wyszczerbienia i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. Il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cegieł nie spełni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owyższego wymagania 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niż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2 szt. na 15 szt. sprawdzo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3 szt. na 25 szt. Sprawdzo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5 szt. na 40 szt. Sprawdzo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gły dziurawki , kl. 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Cegła dziurawka powinna odpowi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tualnej normie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B-12002:199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ie 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sza jak 22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ytrzym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skanie 5,0 MP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Współczynnik przew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cieplnej 0,55 W/mx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budowlane, w których w skład wchodzi: kruszywo, wapno, cement i wo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da wg PN-EN 1008:2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ygotowania zapraw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ożna każ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dat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picia, oraz wod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rzeki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ziora. Niedozwolone jest użycie wód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kowych, kanalizacyjnych, bagiennych oraz wó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tłuszcze organiczne oleje i muł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g PN-EN 13139:20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raw murarski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sek rzeczy lub kopalnian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j normy przedmiotowej a w szczegól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ie zaw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mieszek orga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ie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rakcje różnych wymiarów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iasek drobnoziarnisty 0,25-05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piasek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oziarnisty 0,5-1,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iasek gruboziarnisty 1,0-2,0 m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Zaprawy budowlane cementowo-wapien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ka i skład zapraw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e z wymaganiami normy pa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ej PN-85/B-045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 do robót murowych i tynkarskich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e mechanicz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leży przygo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akiej il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aby mogł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budowana możliwie ja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szybciej od jej przygotowania tj. ok. 3 godz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zapraw cementowo-wapienny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cement portlandzki z dodatkiem popioł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nych kl. 25 i 35 oraz cement hutniczy kl. 25pod warunkiem, że temperatura otoczenia w c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-miu dni od chwili zużycia zaprawy nie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 niższa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5o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zapraw cementowo-wapiennych należy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pno sucho gaszone lub gasz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ci ciasta wapiennego otrzymanego z wapna niegaszonego, które powinno twor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jednobarw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s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, bez grudek niegaszonego wapna i zanieczyszc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bcych. Skł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 zapraw należy dob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lnie, w zależ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maganej mar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y oraz rodzaju cementu i wap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 murarski, łata murarska , poziomica uniwersalna , łata kier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arstwomierz narożny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nur murarski , przecinak murarski , skrzynia do zaprawy , kielnia murarska , czerpak blaszany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nia warszaw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y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ody skrzyniowe. Podczas transportu materiały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 utrat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cz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i uszkodzeniami. Zastosowan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transportu powinny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kt. 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. KONTROLA, BADANIE WYROBÓW 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cegieł , pustaków , bloczków: wymagana klasa , wymiary i kształt , liczba szczerb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ć</w:t>
      </w:r>
      <w:r>
        <w:rPr>
          <w:rFonts w:cs="Arial" w:ascii="Arial" w:hAnsi="Arial"/>
          <w:sz w:val="20"/>
          <w:szCs w:val="20"/>
        </w:rPr>
        <w:t>,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, sprawdzenie przełomu ze zwróceniem uwagi na zawarto</w:t>
      </w:r>
      <w:r>
        <w:rPr>
          <w:rFonts w:eastAsia="TTE1D824B8t00;MS Mincho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la, nas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MS Mincho" w:cs="Arial" w:ascii="Arial" w:hAnsi="Arial"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awa 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gotowana mechanicznie,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sek rzeczny lub kopalniany. Skł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 zaprawy dob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lnie, konsystencja wg stożka pomiarowego 6 8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hylenie przecina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erzchni muru od k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wymag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spólnych zawart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Jednost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bmiar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wykonanego muru i m3 wykonanego komi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BMIA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ST odbiera inspektor na podstawie dokumentacji projektowej i przepisów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. 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zasad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OST-00 „Cze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ólna” Płaci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jednostkach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pkt 7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teriałów i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na stanowisko pra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, naroży, przewodów wentylacyjnych i spalin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stawienie i rozebranie potrzebnych rusztowa</w:t>
      </w:r>
      <w:r>
        <w:rPr>
          <w:rFonts w:eastAsia="TTE1D824B8t00;MS Mincho" w:cs="Arial" w:ascii="Arial" w:hAnsi="Arial"/>
          <w:sz w:val="20"/>
          <w:szCs w:val="20"/>
        </w:rPr>
        <w:t>ń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zapra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zyszczenie miejsca pracy z resztek materiał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8/B-10020 Roboty murowe z cegły. Wymagania i badania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5/B-14503 Zaprawy budowlano-cemen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12011:1997 Wyroby budowlane ceramiczne. Cegły kratów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12050:199 Wyroby budowlane cerami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13139:2003 Kruszywa do zapra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300004:1900 Cement portlandz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97-1:2002 Cement. Skład, wymagania i kryteria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cemen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ego użyt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63/B-06251 Roboty betonowe i żelbetowe. Wymagania technicz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CYFIKACJA  NR 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TAŻ</w:t>
      </w:r>
      <w:r>
        <w:rPr>
          <w:rFonts w:eastAsia="TTE1DB7F8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OLARKI OKIENNEJ I DRZWI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0. W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Przedmiot specyfikacji technicznej (SST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specyfikacji technicznej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zabudowy stolarki okiennej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owej ramach inwestycj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j w S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(SST) stanowi podsta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pracowania dokumentacji przetargowej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ktowej przy zlecaniu i realizacji robót w zakresie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pkt.1.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ejmuj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czyn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omiaru otworów okiennych z odpowiednim ich oznakowani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okien,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ek osłonowych i drzwi u producent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wiezienie elementów na plac budow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ontowanie okien w 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otwora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 drzw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dopasowanie skrzydeł drzw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szczelnieni styku ramy ze 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ane w niniejszej SST s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odpowiedni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gólne wymagania dotyc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ót jest odpowiedzialny za jak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god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dokumentacj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z zaleceniami Inspektora Nadzoru Inwestorski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0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wcy spoczywa obo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posiadania dokumentacji wyrobu budowlanego wymag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dpowiednie Ustawy lub Rozpo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a wydane na podstawie tych Usta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.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I MASZY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larki okiennej i drzwiowej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pomocy elektrona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y sprz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powinien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0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partia wyrobów przewidziana do wysyłki powinna zawier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szystkie elemen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norm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Okucia nie zamontowane do wyrobu przechow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transport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ch opakowaniach. Elementy do transportu należy zabezpiecz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d uszkodzeniem, prz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uwaniem s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TTE1D824B8t00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wyrobów samochodowy i 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zny na placu budowy do miejsca wbud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transportu powinny spełni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runk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e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0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powinno przebieg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posób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 Składowanie wyrob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roby stolarskie i metalowe należy przechowy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magazynach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hych i przewiewnych zabezpieczonych przed opadami atmosferycznymi. Podłogi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u magazynowym powinny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twardzone i równe. Materiały należy układ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ta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jaki b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budowywane tzn. okna,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e, drzwi - pionowo odpowiednio pochylone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ku oparcia. Odleg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robów drewnianych od czynnych urz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grzejnych nie może b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iejsza jak 1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dostarcz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budow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stanie ostatecznie wyko</w:t>
      </w:r>
      <w:r>
        <w:rPr>
          <w:rFonts w:eastAsia="TTE1D824B8t00;MS Mincho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Monta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ien i drzw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y powinna mie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u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wszystkie drobne wady powierzchniowe np. p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wyrwy. Wymienione ubytki należ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 Do tak przygotowa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oru należy wstaw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k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 podkładach drewnianych (klinach) Ustaw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należy sprawdz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d mocowaniem w pionie i poziom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odchylenie od pionu powinno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mniejsze od 1 mm na 1 m wyso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kna i 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ej niż</w:t>
      </w:r>
      <w:r>
        <w:rPr>
          <w:rFonts w:eastAsia="TTE1D824B8t00;MS Mincho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zabudowania okien i drzwi skrzydła należy zdj</w:t>
      </w:r>
      <w:r>
        <w:rPr>
          <w:rFonts w:eastAsia="TTE1D824B8t00;MS Mincho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z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, któr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leży zabezpieczy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ami podczas prowadzenia robót malarsko – tynkarskich foli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ochro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ta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zed zabrudzenie i zniszczeniem wykonanej powłoki malarski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montowani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w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u stosow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rozpierane kotwy lub wkr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 zabezpie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ykorozyjnie (ocynkowane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mocowaniu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y należy założ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krzydła okienne i drzwiowe i dokładnie zamkn</w:t>
      </w:r>
      <w:r>
        <w:rPr>
          <w:rFonts w:eastAsia="TTE1D824B8t00;MS Mincho" w:cs="Arial" w:ascii="Arial" w:hAnsi="Arial"/>
          <w:sz w:val="20"/>
          <w:szCs w:val="20"/>
        </w:rPr>
        <w:t>ąć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szczeliny 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ianka poliuretanowa, nast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nie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bróbk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ynkow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a sty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u z rama okienn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pełni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likonem budowlanym. Prace te należy wykon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ie po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iu i wysch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u poszczególnych rodzaj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0 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a by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a z wymogam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i w PN-88/B-10085 dla stolar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iennej i drzwiowej, PN-72/B-10180 dla robót szklarskich, oraz wg zasad podanych w OST-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powinna obejmowa</w:t>
      </w:r>
      <w:r>
        <w:rPr>
          <w:rFonts w:eastAsia="TTE1D824B8t00;MS Mincho" w:cs="Arial" w:ascii="Arial" w:hAnsi="Arial"/>
          <w:sz w:val="20"/>
          <w:szCs w:val="20"/>
        </w:rPr>
        <w:t>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miarów, kształtów i podziałów (elementów odtwarzan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jak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 z których wykonana została stolarka (cechy geometryc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– niezmien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ocowania (podlega odbiorowi robót zanikow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 wypełn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i uszczelni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szczelin pom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ram</w:t>
      </w:r>
      <w:r>
        <w:rPr>
          <w:rFonts w:eastAsia="TTE1D824B8t00;MS Mincho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a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 (podlega odbiorowi robót zanikowych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rawidłow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działania skrzydeł i elementów ruchomych (zamykanie skrzyde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aci</w:t>
      </w:r>
      <w:r>
        <w:rPr>
          <w:rFonts w:eastAsia="TTE1D824B8t00;MS Mincho" w:cs="Arial" w:ascii="Arial" w:hAnsi="Arial"/>
          <w:sz w:val="20"/>
          <w:szCs w:val="20"/>
        </w:rPr>
        <w:t>ęć</w:t>
      </w:r>
      <w:r>
        <w:rPr>
          <w:rFonts w:cs="Arial" w:ascii="Arial" w:hAnsi="Arial"/>
          <w:sz w:val="20"/>
          <w:szCs w:val="20"/>
        </w:rPr>
        <w:t>, brak samoczynnego zamykania si</w:t>
      </w:r>
      <w:r>
        <w:rPr>
          <w:rFonts w:eastAsia="TTE1D824B8t00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otwierania pod ci</w:t>
      </w:r>
      <w:r>
        <w:rPr>
          <w:rFonts w:eastAsia="TTE1D824B8t00;MS Mincho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arem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łasnym), zamkni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skrzydła winny dolega</w:t>
      </w:r>
      <w:r>
        <w:rPr>
          <w:rFonts w:eastAsia="TTE1D824B8t00;MS Mincho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eżnicy równomier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wierzchni lakierowych (czy nie uległy uszkodzeniom brak trwał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rudze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ram, szyb i oku</w:t>
      </w:r>
      <w:r>
        <w:rPr>
          <w:rFonts w:eastAsia="TTE1D824B8t00;MS Mincho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0. PRZEDMIAR I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wymaga</w:t>
      </w:r>
      <w:r>
        <w:rPr>
          <w:rFonts w:eastAsia="TTE1D824B8t00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spólnych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ch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 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0. SPOSÓB ODBIORU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bj</w:t>
      </w:r>
      <w:r>
        <w:rPr>
          <w:rFonts w:eastAsia="TTE1D824B8t00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e niniejsz</w:t>
      </w:r>
      <w:r>
        <w:rPr>
          <w:rFonts w:eastAsia="TTE1D824B8t00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ST odbiera Inspektor Nadzoru Inwestorskiego na podstawie wpisów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ika 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0 Podstawa płatn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a wykonanie kompletu robót, zgodnie z zasadami okre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i w OST-00 „Cz</w:t>
      </w:r>
      <w:r>
        <w:rPr>
          <w:rFonts w:eastAsia="TTE1D824B8t00;MS Mincho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bejmuj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rczenie gotowych wyrobów budowlanych na miejsce montaż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adzenie stolarki otworowej i drzwiow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pasowanie i wyregul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0. PRZEPISY ZWI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085:2001 Stolarka budowlana. Okna i Drzwi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2/B-10180 Roboty szklarskie. Warunki i badania techniczne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5/B-94000 Okucia budowlane. Podzia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30150:97 Kit budowlany trwale plastycz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607:1998 Emalie olejno-żywiczne, ftalowe modyfikowane i ftal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opolimeryzowane styrenow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5/B-04500 Zaprawy budowlane. Badania cech fizycznych i wytrzymało</w:t>
      </w:r>
      <w:r>
        <w:rPr>
          <w:rFonts w:eastAsia="TTE1D824B8t00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70/B-10100 Roboty tynkowe. Tynki zwykłe. Wymagania i badania przy odbio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a Budowlana Poradnik informator BISPROL 2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10085 Okna i drzwi z drewna, materiałów drewnopodobnych i tworzy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tucznych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10085 Zmiana 2 Okna i drzwi z drewna, materiałów drewnopodobnych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yw sztucznych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8/B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85/Az3:2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a budowlana - Okna i drzwi - Wymagania i badania (Zmiana 3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90/B-91002 Okna i drzwi balkonowe. Zasady ustalania wymiarów skoordyn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ar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087:1996 Okna i drzwi drewniane. Zł</w:t>
      </w:r>
      <w:r>
        <w:rPr>
          <w:rFonts w:eastAsia="TTE1D824B8t00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a klinowe. Wymagania i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10222:1998 Stolarka budowlana. Okna drewniane krosnowe do piwnic i poddas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Przepuszcza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wielokrotne otwieranie i zamykanie 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ietrza 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obci</w:t>
      </w:r>
      <w:r>
        <w:rPr>
          <w:rFonts w:eastAsia="TTE1D824B8t00;MS Mincho" w:cs="Arial" w:ascii="Arial" w:hAnsi="Arial"/>
          <w:sz w:val="20"/>
          <w:szCs w:val="20"/>
        </w:rPr>
        <w:t>ąż</w:t>
      </w:r>
      <w:r>
        <w:rPr>
          <w:rFonts w:cs="Arial" w:ascii="Arial" w:hAnsi="Arial"/>
          <w:sz w:val="20"/>
          <w:szCs w:val="20"/>
        </w:rPr>
        <w:t>enie wiatrem –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</w:t>
      </w:r>
      <w:r>
        <w:rPr>
          <w:rFonts w:eastAsia="TTE1D824B8t00;MS Mincho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  <w:font w:name="TTE1AA4230t00">
    <w:charset w:val="ee"/>
    <w:family w:val="auto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04:00Z</dcterms:created>
  <dc:creator>kzgm katowice</dc:creator>
  <dc:description/>
  <dc:language>en-US</dc:language>
  <cp:lastModifiedBy>Zdzislaw.Skomro</cp:lastModifiedBy>
  <cp:lastPrinted>2010-10-13T08:00:00Z</cp:lastPrinted>
  <dcterms:modified xsi:type="dcterms:W3CDTF">2013-07-19T12:04:00Z</dcterms:modified>
  <cp:revision>2</cp:revision>
  <dc:subject/>
  <dc:title>SEKOspec</dc:title>
</cp:coreProperties>
</file>