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 xml:space="preserve">  </w:t>
      </w:r>
      <w:r>
        <w:rPr/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do umowy nr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z dnia 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/>
        </w:rPr>
        <w:t xml:space="preserve">Protokół odbioru usługi  </w:t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/>
        <w:t xml:space="preserve">sporządzony w dniu ..........................                                                  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Do Zlecenia nr 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Termin zakończenia usługi  wg  zlecenia ..............................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3. Termin faktycznego zakończenia usługi 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  Z  tytułu  wykonania  usługi,  wartość  należnego Wykonawcy wynagrodzenia  wynosi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- opróżnianie lokali   -  zlecono .......m</w:t>
      </w:r>
      <w:r>
        <w:rPr>
          <w:vertAlign w:val="superscript"/>
        </w:rPr>
        <w:t>2</w:t>
      </w:r>
      <w:r>
        <w:rPr/>
        <w:t xml:space="preserve">.  </w:t>
      </w:r>
      <w:r>
        <w:rPr>
          <w:b/>
        </w:rPr>
        <w:t xml:space="preserve">wykonano </w:t>
      </w:r>
      <w:r>
        <w:rPr/>
        <w:t>........m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</w:rPr>
        <w:t>x .</w:t>
      </w:r>
      <w:r>
        <w:rPr/>
        <w:t>........ zł/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Razem kwota netto do zapłaty  ......................... z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</w:t>
      </w:r>
      <w:r>
        <w:rPr/>
        <w:t>Zamawiający wnosi następujące zastrzeżenia do usług wykonanych na podstawie ww. zleceni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mawiający, zgodnie z § 9 ust. 1  nalicza karę umowną z tytułu nieterminowego wykonania zlecenia w wysoko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.................................      </w:t>
      </w:r>
      <w:r>
        <w:rPr>
          <w:b/>
        </w:rPr>
        <w:t xml:space="preserve">x  7%   x </w:t>
        <w:tab/>
        <w:tab/>
        <w:t>...........</w:t>
        <w:tab/>
        <w:tab/>
        <w:t xml:space="preserve">       = </w:t>
      </w:r>
      <w:r>
        <w:rPr/>
        <w:t xml:space="preserve">.................................. </w:t>
      </w:r>
      <w:r>
        <w:rPr>
          <w:b/>
        </w:rPr>
        <w:t>zł netto</w:t>
      </w:r>
    </w:p>
    <w:p>
      <w:pPr>
        <w:pStyle w:val="Normal"/>
        <w:jc w:val="both"/>
        <w:rPr/>
      </w:pPr>
      <w:r>
        <w:rPr/>
        <w:t xml:space="preserve">  </w:t>
      </w:r>
      <w:r>
        <w:rPr/>
        <w:t>(kwota zlecenia netto)                      (liczba dni spóźnienia)         (wysokość naliczonej kary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 ww.  kwotę  Zamawiający wystawi Wykonawcy notę księgową.</w:t>
      </w:r>
    </w:p>
    <w:p>
      <w:pPr>
        <w:pStyle w:val="Normal"/>
        <w:spacing w:lineRule="auto" w:line="360"/>
        <w:jc w:val="both"/>
        <w:rPr/>
      </w:pPr>
      <w:r>
        <w:rPr/>
        <w:t>Na tym protokół zakończono i podpisano.</w:t>
      </w:r>
    </w:p>
    <w:p>
      <w:pPr>
        <w:pStyle w:val="Normal"/>
        <w:spacing w:lineRule="auto" w:line="360"/>
        <w:jc w:val="both"/>
        <w:rPr/>
      </w:pPr>
      <w:r>
        <w:rPr/>
        <w:t>Katowice, dnia 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ZAMAWIAJĄCY                                                                                     WYKONAW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................................                                                                                  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(podpis, pieczątka)                                                                      </w:t>
        <w:tab/>
        <w:t xml:space="preserve">          (podpis, pieczątk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>Aleksandra.Bubik</cp:lastModifiedBy>
  <dcterms:modified xsi:type="dcterms:W3CDTF">2016-03-08T13:53:00Z</dcterms:modified>
  <cp:revision>3</cp:revision>
  <dc:subject/>
  <dc:title/>
</cp:coreProperties>
</file>