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Załącznik nr 1</w:t>
      </w:r>
    </w:p>
    <w:p>
      <w:pPr>
        <w:pStyle w:val="Normal"/>
        <w:ind w:left="6372" w:right="0" w:firstLine="708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 xml:space="preserve">    do wzoru umowy nr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z dnia ..............</w:t>
      </w:r>
    </w:p>
    <w:p>
      <w:pPr>
        <w:pStyle w:val="Normal"/>
        <w:ind w:left="2124" w:right="0" w:firstLine="71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</w:t>
        <w:tab/>
        <w:tab/>
        <w:t xml:space="preserve">    Katowice, dnia ..........  </w:t>
      </w:r>
    </w:p>
    <w:p>
      <w:pPr>
        <w:pStyle w:val="Normal"/>
        <w:ind w:left="2124" w:right="0" w:hanging="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</w:t>
      </w:r>
    </w:p>
    <w:p>
      <w:pPr>
        <w:pStyle w:val="Normal"/>
        <w:ind w:left="2124" w:right="0" w:hanging="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Zlecenie wykonania usługi  nr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do Umowy na usługę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nr: 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z dnia: 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Niniejszym zlecamy wykonanie następującej usługi: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wg załączonej specyfikacji stanowiącej integralną część niniejszego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Termin realizacji:</w:t>
        <w:tab/>
        <w:t xml:space="preserve">        </w:t>
        <w:tab/>
        <w:t xml:space="preserve">     data wystawienia 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data zakończenia 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Z ramienia Zamawiającego nadzór nad wykonaniem usługi i potwierdzenie jej wykonania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sprawował będzie: Pan/i 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Wynagrodzenie Wykonawcy strony ustalają na kwotę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netto:   ....................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VAT:    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rutto: 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Podstawą ustalenia wynagrodzenia jest protokół potwierdzający wykonanie usługi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Wynagrodzenie będzie płatne w terminie do 30 dni od daty doręczenia faktury Zamawiającemu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Za datę spełnienia świadczenia uznaje się datę obciążenia rachunku Zamawiającego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biorca: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: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o bankowe: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jmujący zlecenie:                                                                        Główny Księgowy lub Zastępc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ab/>
        <w:tab/>
        <w:tab/>
        <w:t>Głównego Księgoweg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.................................................                                               </w:t>
        <w:tab/>
        <w:t xml:space="preserve">         .............................................                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data i podpis                                                                                </w:t>
        <w:tab/>
        <w:t xml:space="preserve">       data i podpi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Dyrektor lub Zastępca Dyrektor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data i podpis</w:t>
      </w:r>
    </w:p>
    <w:sectPr>
      <w:type w:val="nextPage"/>
      <w:pgSz w:w="11906" w:h="16838"/>
      <w:pgMar w:left="667" w:right="755" w:gutter="0" w:header="0" w:top="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Piotr Glapa</cp:lastModifiedBy>
  <dcterms:modified xsi:type="dcterms:W3CDTF">2014-04-11T08:48:59Z</dcterms:modified>
  <cp:revision>3</cp:revision>
  <dc:subject/>
  <dc:title/>
</cp:coreProperties>
</file>