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4"/>
          <w:szCs w:val="24"/>
        </w:rPr>
        <w:t>KZGM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pBdr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ałącznik nr 3 do umowy nr …......................................</w:t>
      </w:r>
    </w:p>
    <w:p>
      <w:pPr>
        <w:pStyle w:val="Normal"/>
        <w:pBdr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8"/>
          <w:szCs w:val="22"/>
        </w:rPr>
        <w:tab/>
        <w:t xml:space="preserve">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z dnia</w:t>
      </w:r>
      <w:r>
        <w:rPr>
          <w:rFonts w:cs="Arial" w:ascii="Arial" w:hAnsi="Arial"/>
          <w:sz w:val="24"/>
          <w:szCs w:val="24"/>
        </w:rPr>
        <w:t xml:space="preserve"> ................................                                          </w:t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PROTOKÓŁ KOŃC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DOKUMENTACJI TECHNICZ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SPORZĄDZONY W DNIU 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: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:  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PRACOWANIA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a data dostarczenia dokum. techn. Zamawiającemu : 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yczna data dostarczenia dokum. techn. Zamawiającemu :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ostatecznego usunięcia wad : 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KŁAD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powyższym składzie dokonała sprawdzenia dokumentacji technicznej w zakresie:</w:t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i pieczęci członków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 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06:00Z</dcterms:created>
  <dc:creator>KZGM</dc:creator>
  <dc:description/>
  <dc:language>en-US</dc:language>
  <cp:lastModifiedBy>KZGM_LIP2006_11</cp:lastModifiedBy>
  <cp:lastPrinted>2011-04-06T11:33:00Z</cp:lastPrinted>
  <dcterms:modified xsi:type="dcterms:W3CDTF">2009-04-01T06:56:00Z</dcterms:modified>
  <cp:revision>6</cp:revision>
  <dc:subject/>
  <dc:title>                                                                                                                                              1NW                                                                                                             </dc:title>
</cp:coreProperties>
</file>