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PECYFIKACJE TECHNICZNE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WYKONANIA  I ODBIORU ROBÓT</w:t>
      </w:r>
    </w:p>
    <w:p>
      <w:pPr>
        <w:pStyle w:val="Normal"/>
        <w:rPr>
          <w:rFonts w:ascii="Times New Roman" w:hAnsi="Times New Roman" w:cs="Calibri"/>
          <w:b/>
          <w:b/>
          <w:sz w:val="32"/>
        </w:rPr>
      </w:pPr>
      <w:r>
        <w:rPr>
          <w:rFonts w:cs="Calibri" w:ascii="Times New Roman" w:hAnsi="Times New Roman"/>
          <w:b/>
          <w:sz w:val="32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mont pokrycia dachu budynku przy ul Zarębskiego 5a w Katowicach</w:t>
      </w:r>
    </w:p>
    <w:p>
      <w:pPr>
        <w:pStyle w:val="Normal"/>
        <w:rPr>
          <w:rFonts w:ascii="Times New Roman" w:hAnsi="Times New Roman" w:cs="Calibri"/>
          <w:b/>
          <w:b/>
          <w:sz w:val="28"/>
        </w:rPr>
      </w:pPr>
      <w:r>
        <w:rPr>
          <w:rFonts w:cs="Calibri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ARTOŚĆ OPRACOWANIA: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.   Ogólna Specyfikacja Techniczna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   Szczegółowe  Specyfikacje Techniczne:   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Część I  -  </w:t>
      </w:r>
      <w:r>
        <w:rPr>
          <w:rFonts w:cs="Times New Roman" w:ascii="Times New Roman" w:hAnsi="Times New Roman"/>
          <w:b/>
          <w:sz w:val="24"/>
        </w:rPr>
        <w:t>Grupa  45200000-9</w:t>
      </w:r>
      <w:r>
        <w:rPr>
          <w:rFonts w:cs="Times New Roman" w:ascii="Times New Roman" w:hAnsi="Times New Roman"/>
          <w:sz w:val="24"/>
        </w:rPr>
        <w:t xml:space="preserve">     Roboty budowlane  w zakresie wznoszenia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kompletnych obiektów  budowlanych lub części </w:t>
        <w:br/>
        <w:t xml:space="preserve">                                                         oraz roboty w zakresie inżynierii lądowej i wodnej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</w:rPr>
        <w:t>Wykonywanie pokryć dachowych</w:t>
      </w:r>
    </w:p>
    <w:p>
      <w:pPr>
        <w:pStyle w:val="Normal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spacing w:before="240" w:after="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.  OGÓLNA SPECYFIKACJA TECHNICZN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Times New Roman" w:hAnsi="Times New Roman" w:cs="Calibri"/>
          <w:b/>
          <w:b/>
          <w:sz w:val="28"/>
        </w:rPr>
      </w:pPr>
      <w:r>
        <w:rPr>
          <w:rFonts w:cs="Calibri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    WSTĘP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</w:t>
        <w:tab/>
        <w:t>Określenie przedmiotu zamówienia</w:t>
      </w:r>
    </w:p>
    <w:p>
      <w:pPr>
        <w:pStyle w:val="Normal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1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Nazwa i lokalizacja przedsięwzięc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mont pokrycia dachu budynku przy ul. Zarębskiego 5a W Katowic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Zakres robót, obejmuje w szczególności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krycia dachowego układanego na sucho dachówki ceramicznej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łożenie pokrycia z układfanej pojedyńczo dachówki ceramicznej 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zupełnienie obróbek blacharskich gzymsów i pasów podrynnowych z blachy ocynkowanej 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wukrotne malowanie farbą olejną powierzchni metalowych  praca na wysokości 10-20m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oełnienie blachą rynien i rur spustowych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robne naprawy dachu pokrytego papą termozgrzwalną 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czapek kominowych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i naprawa stolarki okiennej na strychu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aż drabiny włazowej ze strychu na dach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icie słabych tynków zewnętrznych ( gzyms wieńczący) oraz uzupełnienie tynku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owanie tynku farbą elewacyją (gzyms wieńczący)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biórka pokrycia z papy  na dachach drewnianych 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órka sufitu podwieszonego kasetonów gipsowych 60cmx60cm i ponowne ułożenie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zmocnienie stropodachu  i uzupełnienie deskowania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apy termozgrzewalnej  na dachu drewnianym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róbki blacharskie przy szerokości w rozwinięciu  ponad 25cm z blachy ocynkowanej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ylizacia gruzu i papy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>wykonanie właściwych zabezpieczeń związanych z BHP</w:t>
      </w:r>
      <w:r>
        <w:rPr>
          <w:rFonts w:cs="Times New Roman" w:ascii="Times New Roman" w:hAnsi="Times New Roman"/>
        </w:rPr>
        <w:br/>
        <w:t xml:space="preserve"> 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right="199" w:hanging="540"/>
        <w:rPr/>
      </w:pPr>
      <w:r>
        <w:rPr>
          <w:rFonts w:cs="Times New Roman" w:ascii="Times New Roman" w:hAnsi="Times New Roman"/>
          <w:b/>
        </w:rPr>
        <w:t>1.1.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Uczestnicy procesu inwestycyjnego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sz w:val="24"/>
        </w:rPr>
        <w:t xml:space="preserve">- Zamawiający: </w:t>
      </w:r>
      <w:r>
        <w:rPr>
          <w:rFonts w:cs="Times New Roman" w:ascii="Times New Roman" w:hAnsi="Times New Roman"/>
          <w:b/>
        </w:rPr>
        <w:t>KZGM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sz w:val="24"/>
        </w:rPr>
        <w:t xml:space="preserve">- Wykonawca: </w:t>
      </w:r>
      <w:r>
        <w:rPr>
          <w:rFonts w:cs="Times New Roman" w:ascii="Times New Roman" w:hAnsi="Times New Roman"/>
          <w:b/>
        </w:rPr>
        <w:t>zostanie wyłoniony w postępowaniu przetargowym</w:t>
      </w:r>
      <w:r>
        <w:rPr>
          <w:rFonts w:cs="Times New Roman" w:ascii="Times New Roman" w:hAnsi="Times New Roman"/>
          <w:b/>
          <w:sz w:val="24"/>
        </w:rPr>
        <w:b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199" w:hanging="0"/>
        <w:rPr/>
      </w:pPr>
      <w:r>
        <w:rPr>
          <w:rFonts w:cs="Times New Roman" w:ascii="Times New Roman" w:hAnsi="Times New Roman"/>
          <w:b/>
        </w:rPr>
        <w:t>1.1.3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inansowanie inwestycji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budżet KZGM</w:t>
        <w:br/>
        <w:t xml:space="preserve"> 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b/>
        </w:rPr>
        <w:t xml:space="preserve">1.2  </w:t>
        <w:tab/>
        <w:t>Przedmiot specyfikacji technicznych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right="19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Przedmiotem niniejszych specyfikacji są wymagania  dotyczące wykonania  i odbioru 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right="19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obót przy remoncie dachu w obiekcie j. w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</w:t>
        <w:tab/>
        <w:t xml:space="preserve">     Zakres stosowania specyfikacji technicznych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Specyfikacje techniczne są stosowane jako dokument przetargowy i kontraktowy przy 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lecaniu robót zgodnie z ustawą o zamówieniach publicznych i realizacji oraz  rozliczaniu robót wymienionych w pkt.1.2 .</w:t>
        <w:b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1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</w:t>
        <w:tab/>
        <w:t xml:space="preserve">     Zakres robót objętych specyfikacjami technicznym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199" w:hanging="0"/>
        <w:rPr/>
      </w:pP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</w:rPr>
        <w:t>Roboty objęte niniejszymi specyfikacjami technicznymi</w:t>
      </w:r>
      <w:r>
        <w:rPr>
          <w:rFonts w:cs="Times New Roman" w:ascii="Times New Roman" w:hAnsi="Times New Roman"/>
          <w:b/>
        </w:rPr>
        <w:t xml:space="preserve"> z</w:t>
      </w:r>
      <w:r>
        <w:rPr>
          <w:rFonts w:cs="Times New Roman" w:ascii="Times New Roman" w:hAnsi="Times New Roman"/>
        </w:rPr>
        <w:t xml:space="preserve">ostały określone szczegółowo w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199" w:hanging="0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</w:rPr>
        <w:t>przedmiarach robót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Wymagania ogólne należy rozumieć i stosować w powiązaniu ze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1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zczegółowymi specyfikacjami technicznymi dla poszczególnych rodzajów robó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5  </w:t>
        <w:tab/>
        <w:t>Ogólne wymagania dotyczące robó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</w:rPr>
        <w:t xml:space="preserve">Wykonawca  jest  odpowiedzialny  za  jakość  wykonania  robót  oraz  ich  zgodność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  przedmiarami robót i poleceniami Inspektora nadzoru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1</w:t>
        <w:tab/>
        <w:t xml:space="preserve">Przekazanie placu budowy  </w:t>
      </w:r>
    </w:p>
    <w:p>
      <w:pPr>
        <w:pStyle w:val="Normal"/>
        <w:spacing w:before="0" w:after="280"/>
        <w:ind w:left="540" w:hanging="54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</w:rPr>
        <w:t>Zamawiający w terminie określonym w umowie przekaże wykonawcy Plac Budowy wraz z przedmiarem robót oraz specyfikacjami technicznym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2</w:t>
        <w:tab/>
        <w:t xml:space="preserve">Zabezpieczenie terenu budowy 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Wykonawca jest zobowiązany do zabezpieczenia miejsca prowadzenia robót ,zwłaszcza przed zalaniem budynku przez opady atmosferyczne, w okresie trwania  realizacji umowy aż do zakończenia i odbioru  ostatecznego  robót . Koszt zabezpieczenia miejsca prowadzenia robót jest włączony w cenę umowy i nie podlega odrębnej zapłacie. Wykonawca jest zobowiązany do konsultowania przebiegu i sposobu robót  z inspektorem nadzoru.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3</w:t>
        <w:tab/>
        <w:t xml:space="preserve">Ochrona środowiska w czasie wykonywania robó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konawca ma obowiązek znać i stosować w czasie prowadzenia robót wszelk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rzepisy dotyczące ochrony środowiska naturalnego. W okresie trwania budowy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kończenia robót Wykonawca będz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podejmować wszelkie uzasadnione kroki mające na celu stosowanie się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rzepisów i norm dotyczących ochrony środowiska na terenie i wokół terenu 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unikać uszkodzeń lub uciążliwości dla osób lub własności społecznej, a wynikają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e skażenia, hałasu lub innych przyczyn powstałych w następstwie jego sposobu dział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segregować odpady w trakcie trwania robót  i wmiare możliwaości poddać je recyklingow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 materiały pochodzące z rozbiórek  i nie podlegających recyklingowi utylizować zgodnie z   </w:t>
        <w:tab/>
        <w:t>klasyfikacją wg ustawy "o odpadach" z dnia  14.12.2012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Times New Roman" w:ascii="Times New Roman" w:hAnsi="Times New Roman"/>
          <w:b/>
        </w:rPr>
        <w:t>1.5.4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Ochrona przeciwpożarow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nawca będzie przestrzegać przepisy ochrony przeciwpożarowej, łącz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z utrzymaniem  wymaganego  sprawnego  sprzętu  przeciwpożarow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Materiały łatwopalne będą składowane w sposób zgodny z odpowiednimi przepisam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i zabezpieczone przed dostępem osób trzecich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będzie odpowiedzialny za wszelkie straty spowodowane pożarem          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ołanym  jako rezultat realizacji robót albo przez personel Wykonawcy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5</w:t>
        <w:tab/>
        <w:t>Ochrona własności publicznej i prywatnej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Wykonawca odpowiada za ochronę instalacji i urządzeń na powierzchni ziemi i za </w:t>
        <w:tab/>
        <w:tab/>
        <w:t xml:space="preserve">      </w:t>
        <w:tab/>
        <w:tab/>
        <w:t>urządzenia podziemne, takie jak rurociągi, kable itp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właściwe oznaczenie  i zabezpieczenie przed uszkodzeniem tych          instalacji i urządzeń  w czasie trwania budowy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6 Ograniczenie obciążeń osi pojazdów</w:t>
      </w:r>
    </w:p>
    <w:p>
      <w:pPr>
        <w:pStyle w:val="Normal"/>
        <w:tabs>
          <w:tab w:val="clear" w:pos="708"/>
          <w:tab w:val="left" w:pos="823" w:leader="none"/>
          <w:tab w:val="left" w:pos="1079" w:leader="none"/>
          <w:tab w:val="left" w:pos="1390" w:leader="none"/>
          <w:tab w:val="left" w:pos="1673" w:leader="none"/>
          <w:tab w:val="left" w:pos="1957" w:leader="none"/>
          <w:tab w:val="left" w:pos="2240" w:leader="none"/>
          <w:tab w:val="left" w:pos="2524" w:leader="none"/>
        </w:tabs>
        <w:spacing w:before="0" w:after="120"/>
        <w:ind w:left="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dostosować się do obowiązujących ograniczeń obciążeń osi          pojazdów przy transporcie  materiałów na i z terenu robót.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</w:tabs>
        <w:spacing w:before="0" w:after="120"/>
        <w:ind w:left="283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7 Bezpieczeństwo i higiena pra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odczas realizacji robót Wykonawca będzie przestrzegać przepisów dotycz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ezpieczeństwa i higieny pracy. Wykonawca ma obowiązek zadbać, aby personel 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konywał pracy w warunkach niebezpiecznych, szkodliwych dla zdrowia oraz 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pełniających odpowiednich wymagań sanitarnych. Wykonawca powinien zapewnić wszelkie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urządzenia zabezpieczające, socjalne oraz sprzęt i odpowiednią odzież dla ochrony życia i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zdrowia osób zatrudnionych na budowie. Prace należy prowadzić pod ścisłym nadzorem osób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uprawnionych do kierowania robotami. Uznaje się, że wszelkie koszty związane wypełnieniem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</w:rPr>
        <w:t xml:space="preserve">wymagań określonych powyżej nie podlegają odrębnej zapłacie i są uwzględnione w cenie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umownej.  </w:t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5.8 Ochrona i utrzymanie robót 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będzie odpowiedzialny za ochronę zrealizowanych robót i za wszelkie materiały oraz urządzenia używane do robót od daty rozpoczęcia realizacji do daty odbioru końcowego robót. Utrzymanie powinno być prowadzone w taki sposób, aby budowla lub jej elementy były w zadawalającym stanie przez cały czas, do momentu odbioru końcowego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9</w:t>
        <w:tab/>
        <w:t>Stosowanie się do prawa i innych przepis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konawca zobowiązany jest znać wszystkie przepisy wydane przez władze central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i miejscowe oraz inne przepisy i wytyczne, które są w jakikolwiek sposób związane 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obotami i będzie w pełni odpowiedzialny za przestrzeganie tych praw, przepisów 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ytycznych podczas prowadzenia robó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    Materiał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1   </w:t>
      </w:r>
      <w:r>
        <w:rPr>
          <w:rFonts w:cs="Times New Roman" w:ascii="Times New Roman" w:hAnsi="Times New Roman"/>
          <w:b/>
        </w:rPr>
        <w:t>Stosowani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Wykonawca do wykonania zadania powinien stosować materiały które posiadaj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certyfikat na znak bezpieczeństwa wskazujący, że zapewniono zgodność z kryteria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technicznymi określonymi na podstawie Polskich Norm, aprobat technicznych ora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łaściwych przepisów i dokumentów technicz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deklaracje zgodności lub certyfikaty zgodności z aprobatą techniczną, dla których 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ustalono Polskiej Norm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atesty i świadectwa badań pozwalające na stwierdzenie właściwego zastosowania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    Przechowywanie i składowanie  materiałów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    </w:t>
      </w:r>
      <w:r>
        <w:rPr>
          <w:rFonts w:cs="Times New Roman" w:ascii="Times New Roman" w:hAnsi="Times New Roman"/>
        </w:rPr>
        <w:t xml:space="preserve">Wykonawca zapewni, aby tymczasowo składowane materiały, do czasu, gdy będą potrzebne do robót, </w:t>
        <w:tab/>
        <w:tab/>
        <w:t xml:space="preserve">były zabezpieczone przed zanieczyszczeniem, zachowały swoją jakość i właściwość do robót oraz </w:t>
        <w:tab/>
        <w:tab/>
        <w:t>były dostępne do kontroli przez  Inspektora  nadzoru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a czasowego składowania materiałów będą zlokalizowane w obrębie terenu budowy </w:t>
        <w:br/>
        <w:t>w miejscach uzgodnionych z Inspektorem nadzoru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 Wariantowe stosowanie materiałów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    </w:t>
      </w:r>
      <w:r>
        <w:rPr>
          <w:rFonts w:cs="Times New Roman" w:ascii="Times New Roman" w:hAnsi="Times New Roman"/>
        </w:rPr>
        <w:t xml:space="preserve">Wszelkie materiały i urządzenia zastosowane w przedmiarach można zastąpić równoważnymi stosując </w:t>
        <w:tab/>
        <w:tab/>
        <w:t xml:space="preserve">te same parametry techniczne i wymagania funkcjonalne poparte certyfikatami, świadectwami </w:t>
        <w:tab/>
        <w:tab/>
        <w:tab/>
        <w:t>dopuszczenia, atestami w zależności od wymagań wynikających z odpowiednich przepisów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adomi Inspektora nadzoru o zamiarze zastosowania konkretnego rodzaju materiału. Wybrany rodzaj materiału musi zostać zaakceptowany przez Inspektora nadzoru i nie może być później zamienian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zęt</w:t>
      </w:r>
    </w:p>
    <w:p>
      <w:pPr>
        <w:pStyle w:val="Normal"/>
        <w:tabs>
          <w:tab w:val="clear" w:pos="708"/>
          <w:tab w:val="left" w:pos="824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używania jedynie takiego sprzętu, który nie spowoduje niekorzystnego wpływu na jakość wykonania robót. Sprzęt, będący własnością Wykonawcy lub wynajęty do wykonania robót, ma być utrzymany w dobrym stanie technicznym i gotowości do pracy. Będzie on zgodny z normami ochrony środowiska i przepisami dotyczącymi użytkownika.</w:t>
      </w:r>
    </w:p>
    <w:p>
      <w:pPr>
        <w:pStyle w:val="Normal"/>
        <w:tabs>
          <w:tab w:val="clear" w:pos="708"/>
          <w:tab w:val="left" w:pos="824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sz w:val="24"/>
        </w:rPr>
        <w:t xml:space="preserve">.     Transport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stosowania jedynie takich środków transportu, które ni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łyną niekorzystnie na jakość wykonywanych robót i właściwości przewożonych materiałów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czba i wydajność środków transportu powinna gwarantować wykonanie robót w termini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idzianym umową. Przy ruchu na drogach publicznych pojazdy winny spełniać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ia dotyczące przepisów ruchu drogowego w odniesieniu do dopuszczalnych obciążeń    </w:t>
        <w:br/>
        <w:t xml:space="preserve">         na osie i innych parametrów technicznych. Wykonawca usuwać będzie na bieżąco, na własny </w:t>
        <w:br/>
        <w:t xml:space="preserve">         koszt, wszelkie zanieczyszczenia spowodowane jego pojazdami na drogach publicznych oraz </w:t>
        <w:br/>
        <w:t xml:space="preserve">         dojazdach do terenu budowy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    Wykonanie  robót</w:t>
      </w:r>
    </w:p>
    <w:p>
      <w:pPr>
        <w:pStyle w:val="Normal"/>
        <w:spacing w:before="0" w:after="120"/>
        <w:ind w:left="540" w:hanging="0"/>
        <w:rPr/>
      </w:pPr>
      <w:r>
        <w:rPr>
          <w:rFonts w:cs="Times New Roman" w:ascii="Times New Roman" w:hAnsi="Times New Roman"/>
        </w:rPr>
        <w:t>Wykonawca jest odpowiedzialny za prowadzenie robót zgodnie z umową oraz za jakość stosowanych materiałów i wykonywanych robót, za zgodność ze  ST harmonogramem robót oraz poleceniami Inspektora.  Następstwa jakiegokolwiek błędu w robotac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spowodowanego  przez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Wykonawc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zostaną poprawione przez Wykonawcę na własny  koszt. Polecenia Inspektora będą wykonywane nie później niż w czasie przez niego wyznaczonym, po ich otrzymaniu przez Wykonawcę, pod groźbą zatrzymania robó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</w:t>
        <w:tab/>
        <w:t xml:space="preserve"> </w:t>
        <w:tab/>
        <w:t>Kontrola jakości  robót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Zasady kontroli jakości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Wykonawca jest odpowiedzialny za pełną kontrolę jakości robót i stosowanych   materiałów. Zapewni on odpowiedni system kontroli, personel, sprzęt, zaopatrzenie , wszystkie urządzenia i </w:t>
        <w:tab/>
        <w:t xml:space="preserve">przyrządy niezbędne do pobierania próbek i badań materiałów oraz robót. Inspektor może zażądać od Wykonawcy przeprowadzenia badań w celu zademonstrowania, że poziom ich wykonania jest zadawalający. Wykonawca będzie przeprowadzać pomiary i badania materiałów i robót z częstotliwością zapewniającą stwierdzenie, że roboty wykonano zgodnie z wymaganiami i normami. Wszystkie koszty związane z organizowaniem i prowadzeniem badań materiałów i  robót ponosi Wykonawca.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2    Badania i pomiary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Wszystkie badania i pomiary będą prowadzone zgodnie z wymaganiami norm W przypadku,  </w:t>
        <w:tab/>
        <w:tab/>
        <w:t xml:space="preserve">gdy normy nie obejmują  jakiegokolwiek badania wymaganego w ST należy stosować  </w:t>
        <w:tab/>
        <w:tab/>
        <w:tab/>
        <w:t xml:space="preserve">wytyczne krajowe lub inne procedury zaakceptowane przez Inspektora. Przed przystąpieniem </w:t>
        <w:tab/>
        <w:tab/>
        <w:t xml:space="preserve">do badań i pomiarów Wykonawca powiadomi Inspektora o miejscu i terminie badania. Wyniki </w:t>
        <w:tab/>
        <w:tab/>
        <w:t xml:space="preserve">pomiarów i badań Wykonawca przedstawi na piśmie w formie protokołu do akceptacji </w:t>
        <w:tab/>
        <w:tab/>
        <w:tab/>
        <w:t>Inspektor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    Dokumenty budowy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kumenty laboratoryjne: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klaracje zgodności lub certyfikaty zgodności materiałów, orzeczenia o jakości materiałów, recepty robocze i kontrolne wyniki badań Wykonawcy będą gromadzone w formie uzgodnionej w programie zapewnienia jakości. Dokumenty te stanowią załączniki do odbioru robót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zostałe dokumenty budowy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okumentów budowy zalicza się również :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otokoły przekazania terenu budowy,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otokoły odbioru robót,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otokoły z narad i ustaleń,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budowy będą przechowywane na terenie budowy w miejscu odpowiednio zabezpieczonym. Wszelkie dokumenty budowy będą zawsze dostępne dla Inspektora nadzoru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zedstawiane do wglądu na życzenie Zamawiającego.</w:t>
      </w:r>
    </w:p>
    <w:p>
      <w:pPr>
        <w:pStyle w:val="Normal"/>
        <w:tabs>
          <w:tab w:val="clear" w:pos="708"/>
          <w:tab w:val="left" w:pos="824" w:leader="none"/>
          <w:tab w:val="left" w:pos="1107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  Odbiór robót</w:t>
      </w:r>
    </w:p>
    <w:p>
      <w:pPr>
        <w:pStyle w:val="Normal"/>
        <w:tabs>
          <w:tab w:val="clear" w:pos="708"/>
          <w:tab w:val="left" w:pos="644" w:leader="none"/>
          <w:tab w:val="left" w:pos="927" w:leader="none"/>
          <w:tab w:val="left" w:pos="1211" w:leader="none"/>
          <w:tab w:val="left" w:pos="1494" w:leader="none"/>
          <w:tab w:val="left" w:pos="1778" w:leader="none"/>
          <w:tab w:val="left" w:pos="2061" w:leader="none"/>
          <w:tab w:val="left" w:pos="2345" w:leader="none"/>
        </w:tabs>
        <w:ind w:left="36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1  Odbiór robót zanikowy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dbiór robót zanikowych polega na ocenie ilości i jakości wykonanych robót, które dalszym   </w:t>
        <w:br/>
        <w:t xml:space="preserve">       etapie realizacji ulegną zakryciu. Musi być dokonany w czasie umożliwiającym wykonanie  </w:t>
        <w:br/>
        <w:t xml:space="preserve">       ewentualnych korekt i poprawek bez hamowania ogólnego postępu robót. Odbioru dokonuje </w:t>
        <w:br/>
        <w:t xml:space="preserve">       Inspektor Nadzoru w obecności Wykonaw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dbiór będzie przeprowadzony niezwłocznie, nie później jednak niż w ciągu 3 dni od daty   </w:t>
        <w:br/>
        <w:t xml:space="preserve">       zgłoszenia i powiadomienia o tym fakcie Inspektora Nadzoru.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7.2   Odbiór częściowy</w:t>
        <w:br/>
      </w:r>
      <w:r>
        <w:rPr>
          <w:rFonts w:cs="Times New Roman" w:ascii="Times New Roman" w:hAnsi="Times New Roman"/>
        </w:rPr>
        <w:t xml:space="preserve">        Odbiór częściowy polega na ocenie ilości i jakości wykonanych robót w celu określenia       </w:t>
        <w:br/>
        <w:t xml:space="preserve">        zaawansowania robót, w przypadku rozliczania robót fakturami częściowymi.  Odbioru  </w:t>
        <w:br/>
        <w:t xml:space="preserve">        dokonuje Inspektor Nadzoru w obecności Wykonawcy.</w:t>
        <w:b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   Odbiór  końcow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</w:rPr>
        <w:tab/>
        <w:t xml:space="preserve">      </w:t>
      </w:r>
      <w:r>
        <w:rPr>
          <w:rFonts w:cs="Times New Roman" w:ascii="Times New Roman" w:hAnsi="Times New Roman"/>
        </w:rPr>
        <w:t xml:space="preserve">Odbiór końcowy polega na finalnej ocenie wykonania robót w odniesieniu do ich jakości,  </w:t>
        <w:br/>
        <w:t xml:space="preserve">         ilości i wartości. Całkowite zakończenie robót oraz gotowość do odbioru  końcowego stwierdza  </w:t>
        <w:br/>
        <w:t xml:space="preserve">         Wykonawca przez pisemne powiadomienie Zamawiając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Odbiór końcowy robót nastąpi w terminie ustalonym w dokumentach umowy, licząc od dnia </w:t>
        <w:br/>
        <w:t xml:space="preserve">         potwierdzenia przez Inspektora zakończenia robót i przyjęcia dokumentów wymienionych    </w:t>
        <w:br/>
        <w:t xml:space="preserve">         poniżej. </w:t>
        <w:br/>
        <w:t xml:space="preserve">         Odbioru końcowego  robót dokona komisja wyznaczona przez Zamawiającego w obecności  </w:t>
        <w:br/>
        <w:t xml:space="preserve">         Inspektora i Wykonawcy. Komisja odbierająca roboty dokona ich oceny jakościowej na  </w:t>
        <w:br/>
        <w:t xml:space="preserve">         podstawie przedłożonych dokumentów, wyników badań, pomiarów, ocenie wizualnej oraz  </w:t>
        <w:br/>
        <w:t xml:space="preserve">         zgodności wykonania robót z przedmiarami i ST. W trakcie odbioru końcowego komisja </w:t>
        <w:br/>
        <w:t xml:space="preserve">         zapozna się z protokołami robót zanikowych i ulegających zakryciu oraz robót uzupełniających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W przypadku stwierdzenia przez komisję, że jakość wykonanych robót w poszczególnych   </w:t>
        <w:br/>
        <w:t xml:space="preserve">         rodzajach robót nieznacznie odbiega od wymaganej w ST z uwzględnieniem tolerancji i nie ma  </w:t>
        <w:br/>
        <w:t xml:space="preserve">         większego wpływu na cechy eksploatacyjne obiektu  i bezpieczeństwo, Inspektor nadzoru  </w:t>
        <w:br/>
        <w:t xml:space="preserve">         dokona potrąceń, zgodnie z umową.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   Odbiór ostateczny pogwarancyj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240" w:after="6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 xml:space="preserve">Odbiór ostateczny pogwarancyjny polega na ocenie po upływie okresu gwarancyjnego określonego w </w:t>
        <w:tab/>
        <w:t xml:space="preserve">umowie wykonanych robót związanych z usunięciem wad i usterek stwierdzonych przy odbiorze końcowym i zaistniałych w okresie gwarancyjnym. Odbiór ostateczny pogwarancyjny będzie dokonany na podstawie oceny wizualnej obiektu. </w:t>
        <w:br/>
        <w:t xml:space="preserve"> W  trakcie trwania okresu gwarancyjnego Zamawiający może dokonać przeglądu </w:t>
        <w:br/>
        <w:t xml:space="preserve"> gwarancyjnego o którym będzie powiadamiał pisemnie Wykonawcę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5   Dokumenty niezbędne do dokonania odbioru  końcowego </w:t>
      </w:r>
    </w:p>
    <w:p>
      <w:pPr>
        <w:pStyle w:val="Normal"/>
        <w:tabs>
          <w:tab w:val="clear" w:pos="708"/>
          <w:tab w:val="left" w:pos="285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 xml:space="preserve">   Podstawowym dokumentem do dokonania odbioru końcowego robót jest Protokół  </w:t>
        <w:tab/>
        <w:t xml:space="preserve">  </w:t>
        <w:tab/>
        <w:t xml:space="preserve">   </w:t>
        <w:tab/>
        <w:tab/>
        <w:t xml:space="preserve">Końcowego Odbioru Robót sporządzony wg wzoru ustalonego przez Zamawiającego.Do odbioru </w:t>
        <w:tab/>
        <w:tab/>
        <w:t>końcowego Wykonawca jest zobowiązany przygotować następujące dokumenty:</w:t>
      </w:r>
    </w:p>
    <w:p>
      <w:pPr>
        <w:pStyle w:val="Normal"/>
        <w:tabs>
          <w:tab w:val="clear" w:pos="708"/>
          <w:tab w:val="left" w:pos="285" w:leader="none"/>
        </w:tabs>
        <w:spacing w:before="0" w:after="12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wyniki pomiarów kontrolnych oraz badań i oznaczeń laboratoryjnyc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-deklaracje zgodności lub certyfikaty zgodności zabudowanych materiałów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atesty i świadectwa badań materiałów </w:t>
        <w:br/>
        <w:tab/>
        <w:t xml:space="preserve"> -w przypadku, gdy wg komisji, dokumenty odbiorowe nie będą przygotowane do </w:t>
        <w:tab/>
        <w:tab/>
        <w:tab/>
        <w:t xml:space="preserve">  </w:t>
        <w:tab/>
        <w:t xml:space="preserve">   odbioru końcowego, komisja w porozumieniu z Wykonawcą wyznaczy ponowny </w:t>
        <w:tab/>
        <w:tab/>
        <w:t xml:space="preserve">        </w:t>
        <w:br/>
        <w:t xml:space="preserve">        termin odbioru ostatecznego robó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8.   Podstawa płatnośc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</w:rPr>
        <w:t xml:space="preserve">Podstawą płatności jest cena jednostkowa skalkulowana przez Wykonawcę za jednostkę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obmiarową ustaloną dla danej pozycji kosztorysu przyjętą przez  Zamawiającego w dokumentach  </w:t>
        <w:br/>
        <w:t xml:space="preserve">       umownych /ofercie/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la robót wycenionych ryczałtowo podstawą płatności jest wartość / kwota/ podana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z Wykonawcę i przyjęta przez Zamawiającego w dokumentach umownych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/ ofercie/. Cena jednostkowa pozycji kosztorysowej lub wynagrodzenie ryczałtowe będzie     </w:t>
      </w:r>
    </w:p>
    <w:p>
      <w:pPr>
        <w:pStyle w:val="Normal"/>
        <w:tabs>
          <w:tab w:val="clear" w:pos="708"/>
          <w:tab w:val="left" w:pos="644" w:leader="none"/>
          <w:tab w:val="left" w:pos="720" w:leader="none"/>
          <w:tab w:val="left" w:pos="1211" w:leader="none"/>
          <w:tab w:val="left" w:pos="1494" w:leader="none"/>
          <w:tab w:val="left" w:pos="1778" w:leader="none"/>
          <w:tab w:val="left" w:pos="2061" w:leader="none"/>
          <w:tab w:val="left" w:pos="2345" w:leader="none"/>
        </w:tabs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względniać wszystkie czynności, wymagania i badania składające się na jej wykonanie, określone dla  tej roboty w ST i w dokumentacji projektowej /przedmiarach/.            </w:t>
      </w:r>
    </w:p>
    <w:p>
      <w:pPr>
        <w:pStyle w:val="Normal"/>
        <w:tabs>
          <w:tab w:val="clear" w:pos="708"/>
          <w:tab w:val="left" w:pos="540" w:leader="none"/>
          <w:tab w:val="left" w:pos="824" w:leader="none"/>
          <w:tab w:val="left" w:pos="1391" w:leader="none"/>
          <w:tab w:val="left" w:pos="1674" w:leader="none"/>
          <w:tab w:val="left" w:pos="1958" w:leader="none"/>
          <w:tab w:val="left" w:pos="2241" w:leader="none"/>
          <w:tab w:val="left" w:pos="2525" w:leader="none"/>
        </w:tabs>
        <w:spacing w:before="0" w:after="120"/>
        <w:ind w:left="540" w:hanging="54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ind w:hanging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9.  Przepisy związa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1   Obowiązujące w Polsce normy i normatywy.</w:t>
      </w:r>
    </w:p>
    <w:p>
      <w:pPr>
        <w:pStyle w:val="Normal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2   Obowiązujące w Polsce przepisy prawne, w tym szczegól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ustawa z dnia 07.07.1994r Prawo Budowlane z późniejszymi zmiana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rozporządzenie Ministra Infrastruktury z dnia 12.04.2002r w spraw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warunków technicznych jakim powinny odpowiadać budynki i ich usytuowa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rozporządzenie Ministra Infrastruktury z dnia 26.06.2002r w sprawie dzien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udowy, montażu i rozbiórki, tablicy informacyjnej oraz ogłoszenia zawierając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ane dotyczące bezpieczeństwa pracy i ochrony zdrow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rozporządzenie Ministra Infrastruktury z dnia 11.08.2004 w sprawie system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oceny zgodności, wymagań, jakie powinny spełniać notyfikowane jednost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czestniczące w ocenie zgodności oraz sposobu oznaczania wyrobów budowla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oznakowaniem 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rozporządzenie Ministra Infrastruktury z dnia 06.02.2003r w spraw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ezpieczeństwa i higieny pracy podczas wykonywania robót budowlany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.  SZCZEGÓŁOWE SPECYFIKACJE TECHNICZN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before="0" w:after="120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08" w:leader="none"/>
        </w:tabs>
        <w:ind w:left="703" w:right="170" w:hanging="703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1.     Roboty poprzedzające i związan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wydzielenie terenu prowadzenia robót, zabezpieczenie dróg komunikacyj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zorganizowanie zaplecza na potrzeby socjalne pracowników oraz składow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niezbędnych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ustalenie harmonogramu prowadzenia robót w uzgodnieniu z zarządca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obiektów z uwagi na prowadzenie robót w czynnych obiekt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przygotowanie i zabezpieczenie kontenerów do gromadzenia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 rozbiór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wywieszenie tablic informacyjnych o prowadzonych robotach i zakazie wstępu 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teren prowadzenia robót przez osoby trzec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wywóz i utylizacja materiałów pochodzących z rozbiórki</w:t>
      </w:r>
    </w:p>
    <w:p>
      <w:pPr>
        <w:pStyle w:val="Normal"/>
        <w:ind w:left="180" w:right="170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ind w:right="170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2.    Warunki bezpieczeństwa pracy</w:t>
        <w:br/>
      </w: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Prace należy prowadzić zgodnie z zasadami bezpieczeństwa i higieny pracy pod ścisłym  </w:t>
        <w:br/>
        <w:t xml:space="preserve">        nadzorem osób uprawnionych do kierowania robotami. Pracownicy wykonawcy muszą zostać </w:t>
        <w:br/>
        <w:t xml:space="preserve">        przeszkoleni przez kierownika robót w zakresie prowadzonych robót. Wykonawca musi </w:t>
        <w:br/>
        <w:t xml:space="preserve">        zatrudniać specjalistów o odpowiednich kwalifikacjach zawodowych. </w:t>
      </w:r>
    </w:p>
    <w:p>
      <w:pPr>
        <w:pStyle w:val="Normal"/>
        <w:ind w:right="170" w:hanging="0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  <w:sz w:val="24"/>
        </w:rPr>
        <w:t>3.    Sprzęt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Rodzaj sprzętu używanego do robót pozostawia się do wyboru wg uznania przez Wykonawcę.   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Jakikolwiek sprzęt, maszyny i narzędzia muszą gwarantować zachowanie wymagań     </w:t>
        <w:br/>
        <w:t xml:space="preserve">    jakościowych i warunków BHP. W przeciwnym wypadku zostaną przez zarządzającego   </w:t>
        <w:br/>
        <w:t xml:space="preserve">    realizacją umowy zdyskwalifikowane i niedopuszczone do robót.</w:t>
      </w:r>
    </w:p>
    <w:p>
      <w:pPr>
        <w:pStyle w:val="Normal"/>
        <w:ind w:left="180" w:hanging="0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    Transport i magazynowanie materiałów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Wykonawca jest zobowiązany do dostarczania na teren budowy materiałów w ilościach  </w:t>
        <w:br/>
        <w:t xml:space="preserve">       pozwalających na zachowanie ciągłości prowadzenia robót, bez nadmiernego składowania </w:t>
        <w:br/>
        <w:t xml:space="preserve">       pogarszającego lub uniemożliwiającego bezpieczne wykonywanie robót. Zamawiający może </w:t>
        <w:br/>
        <w:t xml:space="preserve">       zwrócić się do zarządcy obiekt o wydzielenie w miarę możliwości odrębnego pomieszczenia na </w:t>
        <w:br/>
        <w:t xml:space="preserve">       potrzeby składowania ewentualnej większej ilości materiałów.   </w:t>
      </w:r>
    </w:p>
    <w:p>
      <w:pPr>
        <w:pStyle w:val="Normal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  Wymagania szczegółowe</w:t>
      </w:r>
    </w:p>
    <w:p>
      <w:pPr>
        <w:pStyle w:val="Normal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</w:rPr>
        <w:t>CZĘŚĆ I</w:t>
      </w:r>
      <w:r>
        <w:rPr>
          <w:rFonts w:cs="Times New Roman" w:ascii="Times New Roman" w:hAnsi="Times New Roman"/>
          <w:color w:val="000000"/>
          <w:sz w:val="24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4"/>
        </w:rPr>
        <w:t>Roboty budowlane</w:t>
      </w:r>
    </w:p>
    <w:p>
      <w:pPr>
        <w:pStyle w:val="Normal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</w:rPr>
        <w:t>Kod CPV:  45261210-9  Wykonywanie pokryć dachowych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   ST 01 Pokrycia z papy termozgrzewalnej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Przedmiot 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dmiotem niniejszej ST są wymagania dotyczące wykonania pokrycia dachowego z 2-ch </w:t>
        <w:br/>
        <w:t xml:space="preserve">       warstw papy termozgrzewalnej, w obiekcie wymienionym w pkt. 1.1. ogólnej specyfikacji </w:t>
        <w:br/>
        <w:t xml:space="preserve">       technicznej.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Zakres stosowania ST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jest stosowana jako dokument przetargowy i kontraktowy przy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aniu robót zgodnie z ustawą o zamówieniach publicznych i realizacji oraz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aniu pokryć dachowych papą termozgrzewalną.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1  Wymagania ogólne</w:t>
      </w:r>
      <w:r>
        <w:rPr>
          <w:rFonts w:cs="Times New Roman" w:ascii="Times New Roman" w:hAnsi="Times New Roman"/>
          <w:b/>
          <w:sz w:val="24"/>
        </w:rPr>
        <w:t xml:space="preserve"> </w:t>
        <w:br/>
        <w:t xml:space="preserve">      </w:t>
      </w:r>
      <w:r>
        <w:rPr>
          <w:rFonts w:cs="Times New Roman" w:ascii="Times New Roman" w:hAnsi="Times New Roman"/>
        </w:rPr>
        <w:t xml:space="preserve">Wykonawca robót jest odpowiedzialny za jakość ich wykonania oraz za zgodność </w:t>
      </w:r>
    </w:p>
    <w:p>
      <w:pPr>
        <w:pStyle w:val="Normal"/>
        <w:rPr/>
      </w:pPr>
      <w:r>
        <w:rPr>
          <w:rFonts w:eastAsia="TimesNewRoman, 'MS Mincho';Times New Roman" w:cs="TimesNewRoman, 'MS Mincho';Times New Roman" w:ascii="TimesNewRoman, 'MS Mincho';Times New Roman" w:hAnsi="TimesNewRoman, 'MS Mincho';Times New Roman"/>
        </w:rPr>
        <w:t xml:space="preserve">      </w:t>
      </w:r>
      <w:r>
        <w:rPr>
          <w:rFonts w:cs="Times New Roman" w:ascii="Times New Roman" w:hAnsi="Times New Roman"/>
        </w:rPr>
        <w:t>z przedmiarami, ST, poleceniami Inspektora nadzor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     Materiały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stosowane do wykonywania pokryć dachowych powinny mieć: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robaty Techniczne lub być produkowane zgodnie z obowiązującymi normami,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ertyfikat lub deklarację Zgodności z Aprobatą Techniczną lub PN,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ertyfikat na znak bezpieczeństwa,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ertyfikat zgodności ze zharmonizowaną normą europejską wprowadzoną do zbioru norm  </w:t>
        <w:br/>
        <w:t xml:space="preserve">   polskich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- grubość papy termozgrzewalnej wierzchniego krycia powinna wynosić minimum  5,2 mm </w:t>
        <w:br/>
        <w:t xml:space="preserve">          - papy termozgrzewalne powinny zachować giętkość w niskich temperaturach  poniżej -20</w:t>
      </w:r>
      <w:r>
        <w:rPr>
          <w:rFonts w:cs="Segoe UI Symbol" w:ascii="Segoe UI Symbol" w:hAnsi="Segoe UI Symbol"/>
        </w:rPr>
        <w:t>◦</w:t>
      </w:r>
      <w:r>
        <w:rPr>
          <w:rFonts w:cs="Times New Roman" w:ascii="Times New Roman" w:hAnsi="Times New Roman"/>
        </w:rPr>
        <w:t>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  obróbki blacharskie należy wykonać z blachy stalowej ocynkowanej powlekanej o grubości </w:t>
        <w:br/>
        <w:t xml:space="preserve">            min. 0,55mm. 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opakowaniach powinien znajdować się termin przydatności do stosowania.</w:t>
      </w:r>
    </w:p>
    <w:p>
      <w:pPr>
        <w:pStyle w:val="Normal"/>
        <w:ind w:left="540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transportu i składowania powinien być zgodny z warunkami i wymaganiami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ymi przez producenta.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bowiązany jest posiadać na budowie dokumentację składowanych na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ie materiałów przeznaczonych do wykonania pokrycia dachowego.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     Wykonanie robót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</w:rPr>
        <w:t>Istniejące pokrycie papowe należy rozebrać a następnie dla uzyskania prawidłowych spadków wykonać warstwę wyrównawczą z zaprawy cementowej w części betonowej dachu .W części drewnianej dachu należy dokonać przeglądu deskowania oraz więźby wymieniając elementy zużyte i wadliwe. Następnie należy wykonać dwuwarstwowe pokrycie dachu papą termozgrzewalną gr. 5,2 mm. Pokrycia papowe należy wykonywać w porze suchej przy temperaturze powyżej 5</w:t>
      </w:r>
      <w:r>
        <w:rPr>
          <w:rFonts w:cs="Symbol" w:ascii="Symbol" w:hAnsi="Symbol"/>
        </w:rPr>
        <w:t></w:t>
      </w:r>
      <w:r>
        <w:rPr>
          <w:rFonts w:cs="Times New Roman" w:ascii="Times New Roman" w:hAnsi="Times New Roman"/>
        </w:rPr>
        <w:t>C. Do wykonania obróbek blacharskich należy zastosować blachę stalową ocynkowaną o grubości min. 0,55mm.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1  Szczegółowy zakres robót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krycia dachowego układanego na sucho dachówki ceramicznej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łożenie pokrycia z układfanej pojedyńczo dachówki ceramicznej 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zupełnienie obróbek blacharskich gzymsów i pasów podrynnowych z blachy ocynkowanej 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wukrotne malowanie farbą olejną powierzchni metalowych  praca na wysokości 10-20m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oełnienie blachą rynien i rur spustowych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robne naprawy dachu pokrytego papą termozgrzwalną 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czapek kominowych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i naprawa stolarki okiennej na strychu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ntaż drabiny włazowej ze strychu na dach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icie słabych tynków zewnętrznych ( gzyms wieńczący) oraz uzupełnienie tynku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owanie tynku farbą elewacyją (gzyms wieńczący)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biórka pokrycia z papy  na dachach drewnianych 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órka sufitu podwieszonego kasetonów gipsowych 60cmx60cm i ponowne ułożenie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zmocnienie stropodachu  i uzupełnienie deskowania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apy termozgrzewalnej  na dachu drewnianym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róbki blacharskie przy szerokości w rozwinięciu  ponad 25cm z blachy ocynkowanej</w:t>
      </w:r>
    </w:p>
    <w:p>
      <w:pPr>
        <w:pStyle w:val="Normal"/>
        <w:numPr>
          <w:ilvl w:val="0"/>
          <w:numId w:val="1"/>
        </w:numPr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ylizacia gruzu i pap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łaściwych zabezpieczeń związanych z BHP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szczegółowe dla poszczególnych robót są podane w przedmiarach robót.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    Kontrola jakości robót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polega na sprawdzeniu prawidłowej naprawy podłoża,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a właściwej papy i ilości warstw, dokładności ułożenia i zgrzania.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   Obmiar robót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mi obmiarowymi są jednostki przyjęte dla poszczególnych robót w przedmiarze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kosztorysie ofertowym.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    Odbiór robót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podano w części ogólnej ST pkt 7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   Podstawa płatności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płatności podano w części ogólnej ST pkt.8</w:t>
      </w:r>
    </w:p>
    <w:p>
      <w:pPr>
        <w:pStyle w:val="Normal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 Przepisy i dokumenty związane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Obowiązujące w Polsce przepisy prawne, wymienione w pkt. 9.2  ogólnej specyfikacji technicznej.  </w:t>
        <w:br/>
        <w:t xml:space="preserve">     Obowiązujące w Polsce normy i normatywy, w tym Warunki Techniczne Wykonania  Odbioru   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(WTWO) Robót Budowlano-montażowych Tom I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 'MS Mincho'"/>
    <w:charset w:val="00"/>
    <w:family w:val="roman"/>
    <w:pitch w:val="default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25:00Z</dcterms:created>
  <dc:creator/>
  <dc:description/>
  <cp:keywords/>
  <dc:language>en-US</dc:language>
  <cp:lastModifiedBy>Marzena.Krakowska</cp:lastModifiedBy>
  <dcterms:modified xsi:type="dcterms:W3CDTF">2016-03-07T14:25:00Z</dcterms:modified>
  <cp:revision>2</cp:revision>
  <dc:subject/>
  <dc:title>SPECYFIKACJE TECHNICZNE</dc:title>
</cp:coreProperties>
</file>