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KOMUNALNY ZAKŁAD GOSPODARKI MIESZKANIOWEJ                          W KATOWICA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Przedmiot zamówienia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/>
        <w:t xml:space="preserve"> </w:t>
      </w:r>
      <w:r>
        <w:rPr>
          <w:rFonts w:eastAsia="Arial Unicode MS"/>
          <w:b/>
          <w:bCs/>
          <w:color w:val="000000"/>
        </w:rPr>
        <w:t xml:space="preserve">Usuwanie graffiti oraz wykonywanie zabezpieczeń powierzchni przed graffiti                              z obiektów (budynków mieszkalnych i użytkowych) zarządzanych przez KZGM                                   w Katowicach na terenie miasta Katowice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PECYFIKACJA TECHNICZNA WYKONANIA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I ODBIORU PRAC 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(Opis Techniczny Przedmiotu Zamówienia)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280" w:after="0"/>
        <w:rPr/>
      </w:pPr>
      <w:r>
        <w:rPr>
          <w:rFonts w:eastAsia="Times New Roman"/>
          <w:b/>
          <w:bCs/>
          <w:color w:val="000000"/>
        </w:rPr>
        <w:t xml:space="preserve">                         </w:t>
      </w:r>
      <w:r>
        <w:rPr>
          <w:b/>
          <w:bCs/>
          <w:color w:val="000000"/>
        </w:rPr>
        <w:t>CPV: 45452000-0 - Zewnętrzne czyszczenie budynków</w:t>
      </w:r>
    </w:p>
    <w:p>
      <w:pPr>
        <w:pStyle w:val="NormalnyWeb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</w:t>
      </w:r>
      <w:r>
        <w:rPr>
          <w:b/>
          <w:bCs/>
          <w:color w:val="000000"/>
        </w:rPr>
        <w:t xml:space="preserve">45442300-0 - Roboty w zakresie ochrony powierzchni </w:t>
      </w:r>
    </w:p>
    <w:p>
      <w:pPr>
        <w:pStyle w:val="NormalnyWeb"/>
        <w:tabs>
          <w:tab w:val="clear" w:pos="708"/>
          <w:tab w:val="left" w:pos="3195" w:leader="none"/>
        </w:tabs>
        <w:spacing w:lineRule="auto" w:line="36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>45442100-8 - Roboty malarskie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Sporządził : </w:t>
      </w:r>
    </w:p>
    <w:p>
      <w:pPr>
        <w:pStyle w:val="Normal"/>
        <w:spacing w:lineRule="auto" w:line="360"/>
        <w:rPr>
          <w:b/>
          <w:b/>
        </w:rPr>
      </w:pPr>
      <w:r>
        <w:rPr/>
        <w:t>Zdzisław Skomr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color w:val="FF3366"/>
        </w:rPr>
      </w:pPr>
      <w:r>
        <w:rPr/>
        <w:t>Katowice, marzec 2016r.</w:t>
      </w:r>
    </w:p>
    <w:p>
      <w:pPr>
        <w:pStyle w:val="Normal"/>
        <w:spacing w:lineRule="auto" w:line="360"/>
        <w:rPr>
          <w:color w:val="FF3366"/>
        </w:rPr>
      </w:pPr>
      <w:r>
        <w:rPr>
          <w:color w:val="FF3366"/>
        </w:rPr>
      </w:r>
    </w:p>
    <w:p>
      <w:pPr>
        <w:pStyle w:val="Normal"/>
        <w:spacing w:lineRule="auto" w:line="360"/>
        <w:rPr>
          <w:color w:val="FF3366"/>
        </w:rPr>
      </w:pPr>
      <w:r>
        <w:rPr>
          <w:color w:val="FF3366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color w:val="000000"/>
        </w:rPr>
      </w:pPr>
      <w:r>
        <w:rPr>
          <w:b/>
          <w:color w:val="000000"/>
        </w:rPr>
        <w:t>Zakres wykonania prac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1.  Zamówienie będzie realizowane w okresie 6 miesięcy od ndi podpisania umowy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.2   Szacunkowa powierzchnia realizacji zamówienia w w/w okresi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 xml:space="preserve">  </w:t>
      </w:r>
      <w:r>
        <w:rPr>
          <w:color w:val="000000"/>
        </w:rPr>
        <w:t>3 060 m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>usunięcie graffiti z powierzchni niezabezpieczonych przed graffiti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>3 340 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zabezpieczenia powierzchni przed graffiti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  <w:t>Wymagania dotyczące prac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426" w:hanging="360"/>
        <w:rPr>
          <w:color w:val="000000"/>
        </w:rPr>
      </w:pPr>
      <w:r>
        <w:rPr/>
        <w:t>Prace muszą być wykonane zgodnie ze specyfikacjami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CPV: </w:t>
        <w:tab/>
        <w:t xml:space="preserve">45452000-0 - Zewnętrzne czyszczenie budynków,  </w:t>
      </w:r>
    </w:p>
    <w:p>
      <w:pPr>
        <w:pStyle w:val="Normal"/>
        <w:spacing w:lineRule="auto" w:line="360"/>
        <w:ind w:firstLine="708"/>
        <w:rPr>
          <w:color w:val="000000"/>
        </w:rPr>
      </w:pPr>
      <w:r>
        <w:rPr>
          <w:color w:val="000000"/>
        </w:rPr>
        <w:t xml:space="preserve">45442300-0 - Roboty w zakresie ochrony powierzchni ,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45442100-8 - Roboty malarskie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2    Wykonawca wykona we własnym zakresie wszelkie prace i czynności towarzyszące,                w tym wynikające z organizacji ruchu na czas wykonywania poszczególnych prac będących przedmiotem zamówienia, dostępu do miejsc ich wykonania, poboru energii elektrycznej         oraz wod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3     Prace powinny być prowadzone zgodnie z zasadami BHP, ochrony środowiska                 i obowiązującymi przepisam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2.4     Ewentualne wyłączenia i ograniczenia ruchu pieszego i kołowego należy przeprowadzić zgodnie z procedurą wynikającą z obowiązujących w tym zakresie przepisów na terenie miasta Katowice ( uzgodnienie z MZUiM w Katowicach 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5     Roboty wykonywane przy ulicach o dużym natężeniu ruchu należy wykonać w dni wolne od pracy, bądź  poza godzinami szczytu ruchu kołowego w dni robocz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6     Przed przystąpieniem do czyszczenia ww. obiektów Wykonawca powiadomi pisemnie (faksem lub email ) przedstawiciela Zamawiającego o terminie i lokalizacji prowadzonych pra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7     Wszystkie środki użyte do czyszczenia powinny posiadać atest PZH i być ogólnodostęp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 8     Wykonawca ma obowiązek zorganizować oraz prowadzić zlecone roboty budowlane            z należytą staranności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9     Wykonawca zobowiązany jest do sporządzenia powykonawczej dokumentacji, w tym zdjęciowej  (  plik PDF i JPG ) , która ma zawierać datę, miejsce prowadzonych prac, rodzaj                                 i powierzchnię usuniętych graffiti, naprawionych i zabezpieczonych powierzchn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</w:rPr>
      </w:pPr>
      <w:r>
        <w:rPr>
          <w:b/>
        </w:rPr>
        <w:t>3. Technolog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iCs/>
        </w:rPr>
        <w:t xml:space="preserve">Usunięcie graffiti ze wszystkich powierzchni za wyjątkiem tynków należy przeprowadzić: a)  przy użyciu odczynników chemicznych poprzez wywabianie farby                                         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z doczyszczeniem  przy użyciu myjki wysokociśnieniowej wodnej,</w:t>
      </w:r>
    </w:p>
    <w:p>
      <w:pPr>
        <w:pStyle w:val="Normal"/>
        <w:spacing w:lineRule="auto" w:line="360"/>
        <w:jc w:val="both"/>
        <w:rPr/>
      </w:pPr>
      <w:r>
        <w:rPr>
          <w:iCs/>
        </w:rPr>
        <w:t>b)  ręcznie przy użyciu odczynników chemicznych,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1  W ramach realizowanego zamówienia należy zabezpieczyć powłoką antygraffiti następujące powierzch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okładziny z piaskowca, granitu i inn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ceramiczne (cegła, klinkier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</w:rPr>
      </w:pPr>
      <w:r>
        <w:rPr>
          <w:iCs/>
        </w:rPr>
        <w:t>drewniane i drewnopochodn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</w:rPr>
        <w:t>metalowe i z tworzyw sztucznych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3.2  Wymagane warunki dotyczące powłoki antygraffi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powłoka nie ulegająca degrad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iCs/>
        </w:rPr>
      </w:pPr>
      <w:r>
        <w:rPr>
          <w:iCs/>
        </w:rPr>
        <w:t>powłoka odporna na działanie czynników atmosfery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720" w:hanging="11"/>
        <w:jc w:val="both"/>
        <w:rPr>
          <w:iCs/>
        </w:rPr>
      </w:pPr>
      <w:r>
        <w:rPr>
          <w:iCs/>
        </w:rPr>
        <w:t>powłoka uniwersalna służąca do pokrywania różnych rodzajów materiał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hanging="284"/>
        <w:jc w:val="both"/>
        <w:rPr>
          <w:iCs/>
        </w:rPr>
      </w:pPr>
      <w:r>
        <w:rPr>
          <w:iCs/>
        </w:rPr>
        <w:t>powłoka dająca możliwość całkowitego usunięcia graffiti bez użycia urządzeń mechanicznych.</w:t>
      </w:r>
    </w:p>
    <w:p>
      <w:pPr>
        <w:pStyle w:val="Normal"/>
        <w:spacing w:lineRule="auto" w:line="360"/>
        <w:jc w:val="both"/>
        <w:rPr/>
      </w:pPr>
      <w:r>
        <w:rPr/>
        <w:t xml:space="preserve">3.3  Prace będą realizowane na podstawie zleceń wydawanych przez zamawiającego według potrzeb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hd w:fill="FFD320" w:val="clear"/>
        </w:rPr>
      </w:pPr>
      <w:r>
        <w:rPr>
          <w:b/>
          <w:shd w:fill="FFD320" w:val="clear"/>
        </w:rPr>
        <w:t>4.  Rozliczenie prac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40" w:leader="none"/>
          <w:tab w:val="left" w:pos="499" w:leader="none"/>
          <w:tab w:val="left" w:pos="4176" w:leader="dot"/>
          <w:tab w:val="left" w:pos="5740" w:leader="dot"/>
          <w:tab w:val="left" w:pos="7305" w:leader="dot"/>
        </w:tabs>
        <w:spacing w:lineRule="auto" w:line="360"/>
        <w:jc w:val="both"/>
        <w:rPr>
          <w:shd w:fill="FFFFFF" w:val="clear"/>
        </w:rPr>
      </w:pPr>
      <w:r>
        <w:rPr>
          <w:b w:val="false"/>
        </w:rPr>
        <w:t xml:space="preserve">Strony ustalają, że płatności wynagrodzenia odbywać się będą po wykonaniu  i odbiorze danego zakresu </w:t>
      </w:r>
      <w:r>
        <w:rPr>
          <w:b w:val="false"/>
          <w:shd w:fill="FFFFFF" w:val="clear"/>
        </w:rPr>
        <w:t>prac konserwacyjnych określonego w zleceniu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lineRule="auto" w:line="360"/>
        <w:ind w:left="340" w:hanging="0"/>
        <w:jc w:val="both"/>
        <w:rPr/>
      </w:pPr>
      <w:r>
        <w:rPr>
          <w:shd w:fill="FFFFFF" w:val="clear"/>
        </w:rPr>
        <w:t>Podstawę wystawienia faktury za realizację danego zlecenia stanowić będzie protokół odbioru technicznego prac konserwacyjnych, podpisany przez upoważnionych przedstawicieli stron do spraw odbioru przedmiotu um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40" w:leader="none"/>
          <w:tab w:val="left" w:pos="499" w:leader="none"/>
          <w:tab w:val="left" w:pos="4176" w:leader="dot"/>
          <w:tab w:val="left" w:pos="5740" w:leader="dot"/>
          <w:tab w:val="left" w:pos="7305" w:leader="dot"/>
        </w:tabs>
        <w:spacing w:lineRule="auto" w:line="360"/>
        <w:jc w:val="both"/>
        <w:rPr>
          <w:b w:val="false"/>
          <w:b w:val="false"/>
          <w:shd w:fill="FFFFFF" w:val="clear"/>
        </w:rPr>
      </w:pPr>
      <w:r>
        <w:rPr>
          <w:b w:val="false"/>
          <w:shd w:fill="FFFFFF" w:val="clear"/>
        </w:rPr>
        <w:t>Brak obustronnie podpisanego protokołu odbioru technicznego prac konserwacyjnych stanowi podstawę do odmowy przyjęcia faktur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40" w:leader="none"/>
          <w:tab w:val="left" w:pos="499" w:leader="none"/>
          <w:tab w:val="left" w:pos="4176" w:leader="dot"/>
          <w:tab w:val="left" w:pos="5740" w:leader="dot"/>
          <w:tab w:val="left" w:pos="7305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  <w:shd w:fill="FFFFFF" w:val="clear"/>
        </w:rPr>
        <w:t xml:space="preserve">Wypłata zostanie zrealizowana na podstawie faktur VAT w terminie do 30 dni od daty jej doręczenia Zamawiającemu, przelewem na rachunek bankowy wskazany na fakturze 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40" w:leader="none"/>
          <w:tab w:val="left" w:pos="499" w:leader="none"/>
          <w:tab w:val="left" w:pos="4176" w:leader="dot"/>
          <w:tab w:val="left" w:pos="5740" w:leader="dot"/>
          <w:tab w:val="left" w:pos="7305" w:leader="dot"/>
        </w:tabs>
        <w:spacing w:lineRule="auto" w:line="360"/>
        <w:jc w:val="both"/>
        <w:rPr>
          <w:shd w:fill="FFD320" w:val="clear"/>
        </w:rPr>
      </w:pPr>
      <w:r>
        <w:rPr>
          <w:b w:val="false"/>
        </w:rPr>
        <w:t>Wykonawca nie może bez pisemnej zgody Zamawiającego przenieść wierzytelności przysługujących mu z tytułu niniejszej umowy na osobę trzecią.</w:t>
      </w:r>
    </w:p>
    <w:p>
      <w:pPr>
        <w:pStyle w:val="TextBodyIndent"/>
        <w:tabs>
          <w:tab w:val="clear" w:pos="708"/>
          <w:tab w:val="left" w:pos="340" w:leader="none"/>
          <w:tab w:val="left" w:pos="499" w:leader="none"/>
          <w:tab w:val="left" w:pos="4176" w:leader="dot"/>
          <w:tab w:val="left" w:pos="5740" w:leader="dot"/>
          <w:tab w:val="left" w:pos="7305" w:leader="dot"/>
        </w:tabs>
        <w:spacing w:lineRule="auto" w:line="360"/>
        <w:jc w:val="both"/>
        <w:rPr>
          <w:shd w:fill="FFD320" w:val="clear"/>
        </w:rPr>
      </w:pPr>
      <w:r>
        <w:rPr>
          <w:shd w:fill="FFD320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hd w:fill="FFFFFF" w:val="clear"/>
        </w:rPr>
      </w:pPr>
      <w:r>
        <w:rPr>
          <w:b/>
          <w:shd w:fill="FFD320" w:val="clear"/>
        </w:rPr>
        <w:t>5. Odbiór prac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Prace konserwacyjne objęte zleceniem winny zakończyć się w terminie określonym umow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Strony postanawiają, że prace konserwacyjne określone w zleceniu będą podlegały odbiorowi w terminie do 7 dni od daty dostarczenia Zamawiającemu pisemnego zgłoszenia przez Wykonawcę gotowości do odbioru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Warunkiem rozpoczęcia czynności odbiorowych jest dostarczenie przez Wykonawcę prac zgłoszenia raz skompletowanie i dostarczenie Zamawiającemu w dniu odbioru wszystkich dokumentów wyszczególnionych  protokole odbioru technicznego prac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Przedmiot zlecenia uznaje się za wykonany w dacie zgłoszenia, jeśli protokół stwierdzający odbiór zostanie podpisany przez strony jako odbiór końc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jc w:val="both"/>
        <w:rPr/>
      </w:pPr>
      <w:r>
        <w:rPr/>
        <w:t>Potwierdzenie zakończenia czynności odbiorczych nastąpi w formie protokołu odbioru technicznego</w:t>
      </w:r>
      <w:r>
        <w:rPr>
          <w:shd w:fill="FFFFFF" w:val="clear"/>
        </w:rPr>
        <w:t xml:space="preserve"> prac konserwacyjnych podpisanego przez upoważnionych reprezentantów stron, niezwłocznie po ich zakończeniu i dokonaniu odbioru przedmiotu zlec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Podpisanie przez upoważnionych reprezentantów stron protokołu odbioru technicznego prac konserwacyjnych stanowi podstawę wystawienia faktury i wypłacenia wynagrodzenia Wykonaw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W przypadku stwierdzenia, w trakcie dokonywania odbioru, możliwych do usunięcia wad i usterek, prace związane z ich usunięciem muszą być wykonane w terminie 7 dni od daty ich stwierdzenia chyba, że ze względu na uzasadnione obiektywnie okoliczności, termin ten nie może zostać dochowany. W takim przypadku Zamawiający wyznacza indywidualnie termin, który wiąże Wykonawcę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W przypadku stwierdzenia wad i usterek w wykonanych pracach konserwacyjnych, niemożliwych do usunięcia, które uniemożliwiają użytkowanie przedmiotu umowy zgodnie z jego przeznaczeniem Zamawiający może podjąć decyzję o przerwaniu czynności odbiorowych do czasu ponownego wykonania przedmiotu zlecenia w sposób prawidłowy. Usunięcie wad, o których mowa wyżej wymaga pisemnego powiadomienia Zamawiającego o gotowości do odbioru. Zamawiający ma obowiązek dokonać odbioru najdalej w ciągu 3 dni roboczych. Przedmiot zlecenia uznaje się za wykonany w dacie zgłoszenia, jeśli protokół stwierdzający odbiór zostanie podpisany przez stron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40" w:leader="none"/>
        </w:tabs>
        <w:spacing w:lineRule="auto" w:line="360"/>
        <w:jc w:val="both"/>
        <w:rPr>
          <w:b/>
          <w:b/>
          <w:shd w:fill="FFFFFF" w:val="clear"/>
        </w:rPr>
      </w:pPr>
      <w:r>
        <w:rPr>
          <w:shd w:fill="FFFFFF" w:val="clear"/>
        </w:rPr>
        <w:t>Jeżeli Wykonawca nie przystąpi do ponownego wykonania przedmiotu zlecenia w terminie 7 dni roboczych od daty przerwania czynności odbioru, Zamawiający ma prawo do zlecenia wykonania prac konserwacyjnych innemu Przedsiębiorcy i obciążenia kosztami tych prac Wykonawcy bez uprzedniego powiadamiania go o tym fakcie.</w:t>
      </w:r>
    </w:p>
    <w:p>
      <w:pPr>
        <w:pStyle w:val="Normal"/>
        <w:widowControl w:val="false"/>
        <w:tabs>
          <w:tab w:val="clear" w:pos="708"/>
          <w:tab w:val="center" w:pos="4209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 w:val="false"/>
        <w:tabs>
          <w:tab w:val="clear" w:pos="708"/>
          <w:tab w:val="center" w:pos="4209" w:leader="none"/>
        </w:tabs>
        <w:spacing w:lineRule="auto" w:line="360"/>
        <w:jc w:val="center"/>
        <w:rPr>
          <w:b/>
          <w:b/>
          <w:shd w:fill="FFD320" w:val="clear"/>
        </w:rPr>
      </w:pPr>
      <w:r>
        <w:rPr>
          <w:b/>
          <w:shd w:fill="FFD320" w:val="clear"/>
        </w:rPr>
      </w:r>
    </w:p>
    <w:p>
      <w:pPr>
        <w:pStyle w:val="Normal"/>
        <w:spacing w:lineRule="auto" w:line="360" w:before="0" w:after="120"/>
        <w:ind w:firstLine="360"/>
        <w:rPr>
          <w:b/>
          <w:b/>
          <w:shd w:fill="FFD320" w:val="clear"/>
        </w:rPr>
      </w:pPr>
      <w:r>
        <w:rPr>
          <w:b/>
          <w:shd w:fill="FFD320" w:val="clear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cs="Times New Roman"/>
        <w:color w:val="FF3366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)"/>
      <w:lvlJc w:val="left"/>
      <w:pPr>
        <w:tabs>
          <w:tab w:val="num" w:pos="908"/>
        </w:tabs>
        <w:ind w:left="908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FF3366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Cs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iCs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b w:val="false"/>
    </w:rPr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wcity3Znak">
    <w:name w:val="Tekst podstawowy wcięty 3 Znak"/>
    <w:basedOn w:val="Domylnaczcionkaakapitu1"/>
    <w:qFormat/>
    <w:rPr>
      <w:rFonts w:ascii="Arial" w:hAnsi="Arial" w:cs="Arial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eastAsia="SimSun;宋体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3:34:00Z</dcterms:created>
  <dc:creator>Marcin Kraszewski</dc:creator>
  <dc:description/>
  <dc:language>en-US</dc:language>
  <cp:lastModifiedBy>E.Kołodziejczyk</cp:lastModifiedBy>
  <cp:lastPrinted>2016-03-24T07:48:00Z</cp:lastPrinted>
  <dcterms:modified xsi:type="dcterms:W3CDTF">2016-03-24T06:48:00Z</dcterms:modified>
  <cp:revision>3</cp:revision>
  <dc:subject/>
  <dc:title>Opis przedmiotu zamówienia</dc:title>
</cp:coreProperties>
</file>