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AMTERY USŁUG W ZALEŻNOŚCI OD OFEROWANYCH PRĘDKOŚCI ŁĄCZA WĘZŁA CENTRALNEGO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1. 100 Mb/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ZAMAWIAJĄCEGO</w:t>
            </w:r>
          </w:p>
        </w:tc>
        <w:tc>
          <w:tcPr>
            <w:tcW w:w="6120" w:type="dxa"/>
            <w:tcBorders>
              <w:top w:val="single" w:sz="4" w:space="0" w:color="000000"/>
              <w:bottom w:val="threeDEngrave" w:sz="12" w:space="0" w:color="000000"/>
              <w:right w:val="threeDEmboss" w:sz="12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TRANSMISJI I DOSTĘPU DO SIECI INTERNET</w:t>
            </w:r>
          </w:p>
        </w:tc>
      </w:tr>
      <w:tr>
        <w:trPr>
          <w:trHeight w:val="113" w:hRule="exact"/>
        </w:trPr>
        <w:tc>
          <w:tcPr>
            <w:tcW w:w="9288" w:type="dxa"/>
            <w:gridSpan w:val="2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YREKCJA KZGM - WĘZEŁ CENTRALNY</w:t>
            </w:r>
          </w:p>
          <w:p>
            <w:pPr>
              <w:pStyle w:val="Normal"/>
              <w:ind w:firstLine="1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Grażyńskiego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Łącze kablowe podstawowe m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0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symetryczne z możliwością podziału pasma dla klas ruchu: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dresacja sieci LAN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.0.0.0/2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dres urządzenia dostępowego do transmisji danych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.0.0.252</w:t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Transmisja danych pomiędzy węzłem centralnym, a pozostałymi lokalizacjami Zamawiającego : m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5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każdą stronę (prędkość regulowana dynamicznie, zwiększana w momencie pozostawania wolnych zasobów w usłudze składowej B)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ostęp do sieci Internet: m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0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każdą stro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prędkość regulowana dynamicznie, zwiększana w momencie pozostawania wolnych zasobów w usłudze składowej A)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72" w:firstLine="180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Dodatkowe parametry usługi dostępu do sieci Internet: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in 16 adresowa podsieć publicznych adresów IP dostępnych dla abonenta, zapewniająca możliwość uruchomienia i konfiguracji własnych usług (serwer WWW, FTP, poczta e-mail),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dostęp do sieci Internet dla wszystkich węzłów (lokalizacji) Zamawiającego realizowany przez łącze zlokalizowane w Dyrekcji KZGM (węzeł centralny) poprzez przekierowanie całego ruchu wychodzącego do sieci Internet, przez adres IP w sieci LAN Zamawiającego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.0.0.240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Rozmowy głosowe dla wszystkich węzłów (lokalizacji)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każdą stronę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Łącze kablowe zapasowe o przepustowości m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0 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- symetryczne, używane tylko w wypadku wystąpienia awarii łącza głównego (patrz załącznik nr 9 do SIWZ) dostarczone drogą niezależną od łącza podstawowego ze stałym podziałem pasma dla klas ruchu: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35 Mb/s w każdą stronę,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. </w:t>
            </w:r>
            <w:r>
              <w:rPr>
                <w:rFonts w:cs="Calibri" w:ascii="Calibri" w:hAnsi="Calibri"/>
                <w:sz w:val="18"/>
                <w:szCs w:val="18"/>
              </w:rPr>
              <w:t>– 10 Mb/s w każdą stronę,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5 Mb/s w każdą stronę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1. 125 Mb/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ZAMAWIAJĄCEGO</w:t>
            </w:r>
          </w:p>
        </w:tc>
        <w:tc>
          <w:tcPr>
            <w:tcW w:w="6120" w:type="dxa"/>
            <w:tcBorders>
              <w:top w:val="single" w:sz="4" w:space="0" w:color="000000"/>
              <w:bottom w:val="threeDEngrave" w:sz="12" w:space="0" w:color="000000"/>
              <w:right w:val="threeDEmboss" w:sz="12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TRANSMISJI I DOSTĘPU DO SIECI INTERNET</w:t>
            </w:r>
          </w:p>
        </w:tc>
      </w:tr>
      <w:tr>
        <w:trPr>
          <w:trHeight w:val="113" w:hRule="exact"/>
        </w:trPr>
        <w:tc>
          <w:tcPr>
            <w:tcW w:w="9288" w:type="dxa"/>
            <w:gridSpan w:val="2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YREKCJA KZGM - WĘZEŁ CENTRALNY</w:t>
            </w:r>
          </w:p>
          <w:p>
            <w:pPr>
              <w:pStyle w:val="Normal"/>
              <w:ind w:firstLine="1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Grażyńskiego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Łącze kablowe podstawowe m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5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symetryczne z możliwością podziału pasma dla klas ruchu: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dresacja sieci LAN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.0.0.0/2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dres urządzenia dostępowego do transmisji danych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.0.0.252</w:t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Transmisja danych pomiędzy węzłem centralnym, a pozostałymi lokalizacjami Zamawiającego : m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0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każdą stronę (prędkość regulowana dynamicznie, zwiększana w momencie pozostawania wolnych zasobów w usłudze składowej B)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ostęp do sieci Internet: m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5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każdą stro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prędkość regulowana dynamicznie, zwiększana w momencie pozostawania wolnych zasobów w usłudze składowej A)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72" w:firstLine="180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Dodatkowe parametry usługi dostępu do sieci Internet: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in 16 adresowa podsieć publicznych adresów IP dostępnych dla abonenta, zapewniająca możliwość uruchomienia i konfiguracji własnych usług (serwer WWW, FTP, poczta e-mail),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dostęp do sieci Internet dla wszystkich węzłów (lokalizacji) Zamawiającego realizowany przez łącze zlokalizowane w Dyrekcji KZGM (węzeł centralny) poprzez przekierowanie całego ruchu wychodzącego do sieci Internet, przez adres IP w sieci LAN Zamawiającego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.0.0.240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Rozmowy głosowe dla wszystkich węzłów (lokalizacji)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każdą stronę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Łącze kablowe zapasowe o przepustowości m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0 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- symetryczne, używane tylko w wypadku wystąpienia awarii łącza głównego (patrz załącznik nr 9 do SIWZ) dostarczone drogą niezależną od łącza podstawowego ze stałym podziałem pasma dla klas ruchu: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35 Mb/s w każdą stronę,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. </w:t>
            </w:r>
            <w:r>
              <w:rPr>
                <w:rFonts w:cs="Calibri" w:ascii="Calibri" w:hAnsi="Calibri"/>
                <w:sz w:val="18"/>
                <w:szCs w:val="18"/>
              </w:rPr>
              <w:t>– 10 Mb/s w każdą stronę,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5 Mb/s w każdą stronę.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3. 150 Mb/s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ZAMAWIAJĄCEGO</w:t>
            </w:r>
          </w:p>
        </w:tc>
        <w:tc>
          <w:tcPr>
            <w:tcW w:w="6120" w:type="dxa"/>
            <w:tcBorders>
              <w:top w:val="single" w:sz="4" w:space="0" w:color="000000"/>
              <w:bottom w:val="threeDEngrave" w:sz="12" w:space="0" w:color="000000"/>
              <w:right w:val="threeDEmboss" w:sz="12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TRANSMISJI I DOSTĘPU DO SIECI INTERNET</w:t>
            </w:r>
          </w:p>
        </w:tc>
      </w:tr>
      <w:tr>
        <w:trPr>
          <w:trHeight w:val="113" w:hRule="exact"/>
        </w:trPr>
        <w:tc>
          <w:tcPr>
            <w:tcW w:w="9288" w:type="dxa"/>
            <w:gridSpan w:val="2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YREKCJA KZGM - WĘZEŁ CENTRALNY</w:t>
            </w:r>
          </w:p>
          <w:p>
            <w:pPr>
              <w:pStyle w:val="Normal"/>
              <w:ind w:firstLine="1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Grażyńskiego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Łącze kablowe podstawowe m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50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symetryczne z możliwością podziału pasma dla klas ruchu: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dresacja sieci LAN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.0.0.0/2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dres urządzenia dostępowego do transmisji danych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.0.0.252</w:t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Transmisja danych pomiędzy węzłem centralnym, a pozostałymi lokalizacjami Zamawiającego : m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0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każdą stronę (prędkość regulowana dynamicznie, zwiększana w momencie pozostawania wolnych zasobów w usłudze składowej B)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ostęp do sieci Internet: m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0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każdą stro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prędkość regulowana dynamicznie, zwiększana w momencie pozostawania wolnych zasobów w usłudze składowej A)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72" w:firstLine="180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Dodatkowe parametry usługi dostępu do sieci Internet: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in 16 adresowa podsieć publicznych adresów IP dostępnych dla abonenta, zapewniająca możliwość uruchomienia i konfiguracji własnych usług (serwer WWW, FTP, poczta e-mail),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dostęp do sieci Internet dla wszystkich węzłów (lokalizacji) Zamawiającego realizowany przez łącze zlokalizowane w Dyrekcji KZGM (węzeł centralny) poprzez przekierowanie całego ruchu wychodzącego do sieci Internet, przez adres IP w sieci LAN Zamawiającego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.0.0.240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Rozmowy głosowe dla wszystkich węzłów (lokalizacji)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0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każdą stronę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Łącze kablowe zapasowe o przepustowości m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0 Mb/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- symetryczne, używane tylko w wypadku wystąpienia awarii łącza głównego (patrz załącznik nr 9 do SIWZ) dostarczone drogą niezależną od łącza podstawowego ze stałym podziałem pasma dla klas ruchu: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35 Mb/s w każdą stronę,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. </w:t>
            </w:r>
            <w:r>
              <w:rPr>
                <w:rFonts w:cs="Calibri" w:ascii="Calibri" w:hAnsi="Calibri"/>
                <w:sz w:val="18"/>
                <w:szCs w:val="18"/>
              </w:rPr>
              <w:t>– 10 Mb/s w każdą stronę,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5 Mb/s w każdą stronę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13:00Z</dcterms:created>
  <dc:creator>Grzegorz Marek</dc:creator>
  <dc:description/>
  <cp:keywords/>
  <dc:language>en-US</dc:language>
  <cp:lastModifiedBy>Grzegorz.Marek</cp:lastModifiedBy>
  <dcterms:modified xsi:type="dcterms:W3CDTF">2016-04-14T08:13:00Z</dcterms:modified>
  <cp:revision>2</cp:revision>
  <dc:subject/>
  <dc:title/>
</cp:coreProperties>
</file>