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1 do umowy </w:t>
      </w:r>
      <w:r>
        <w:rPr>
          <w:rFonts w:cs="Arial" w:ascii="Arial" w:hAnsi="Arial"/>
        </w:rPr>
        <w:t>nr .../.../TI z dnia  ........2016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towice, 01.06.2016r.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 xml:space="preserve">SPECYFIKACJA TECHNICZNA </w:t>
      </w:r>
      <w:r>
        <w:rPr>
          <w:rFonts w:cs="Arial" w:ascii="Arial" w:hAnsi="Arial"/>
          <w:b/>
          <w:bCs/>
          <w:u w:val="single"/>
        </w:rPr>
        <w:t>NA OPRACOWANIE DOKUMENTACJI TECHNICZNEJ NA WYKONANIE ROBÓT BUDOWLANYCH POLEGAJĄCYCH NA WYKONANIU NAPRAW W KLATCE SCHOD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 BUDYNKU PRZY UL. GEN. JANKEGO 65 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rzedmiotem umowy jest wykonanie dokumentacji technicznej n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wykonanie napraw w klatce schodowej w budynku przy ul. Gen. Jankego 65 w Katowicach polegających na wzmocnieniu konstrukcji schodów i zabezpieczeniu nadproży okna i drzwi.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ARAKTERYSTYKA OBI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ane ogólne budyn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usytuowany na działce nr 20/4</w:t>
      </w:r>
      <w:r>
        <w:rPr>
          <w:rFonts w:cs="Arial" w:ascii="Arial" w:hAnsi="Arial"/>
          <w:shd w:fill="auto" w:val="clear"/>
        </w:rPr>
        <w:t xml:space="preserve">,karta mapy 106; obręb: </w:t>
        <w:br/>
        <w:t xml:space="preserve">Dz. Ligota; jednostka ewidencyjna: M. Katowice; własność Miasta Katowice; władającym jest Komunalny Zakład Gospodarki Komunalnej w Katowicach; obiekt administrowany przez Oddział Eksploatacji Budynków nr 5 </w:t>
        <w:br/>
        <w:t xml:space="preserve">z siedzibą przy ul. Koszalińskiej 2d w Katowica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mieszka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. użytkowa 184.5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. zabudowy 148,9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batura 1293,2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czba kondygnacji mieszkalnych: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całkowicie podpiwniczony z poddaszem nieużytkow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kcja – murowane ściany zewn. i wewn. cegła pełna na zaprawie wapien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ropy piwniczne o płycie ceglanej wykonywane jako odcinkowe, pozostałe stropy drewnia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dy piwniczne cegły na zaprawie cemen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dy międzykondygnacyjne – konstrukcja mieszana; belki policzkowe stalowe, stopnie i podstopnie drewnia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sty są konstrukcji masywnej o płycie ceglanej odcinkowej, balustrada stalowo - drewni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ch o konstrukcji drewnianej kryty pap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wyposażony w instalacje zimnej wody,co, kanalizacji, elektry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STAN TECHNICZ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an techniczny klatki schodowej: niestabilne stopnice i balustrada,stopnice w kilku miejscach spękane, duże luzy w gniazdach belki nośnej mocujących stopnice, spękana ścianka nośna pod biegiem schodowym, pęknięcia nadproży nad oknem i drzwiami wejściowymi. (stopnice w części biegu nad parterem prowizorycznie wzmocnione podkładk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hd w:fill="auto" w:val="clear"/>
        </w:rPr>
      </w:pPr>
      <w:r>
        <w:rPr>
          <w:rFonts w:cs="Arial" w:ascii="Arial" w:hAnsi="Arial"/>
          <w:b/>
          <w:bCs/>
          <w:u w:val="single"/>
        </w:rPr>
        <w:t>WYMAGANIA ZAMAWIAJĄCEGO:</w:t>
      </w:r>
    </w:p>
    <w:p>
      <w:pPr>
        <w:pStyle w:val="Normal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auto" w:val="clear"/>
        </w:rPr>
        <w:t xml:space="preserve">Zakres dokumentacji obejmuje poniższa tabelka z opisem </w:t>
      </w:r>
      <w:r>
        <w:rPr>
          <w:rFonts w:eastAsia="Lucida Sans Unicode" w:cs="Arial" w:ascii="Arial" w:hAnsi="Arial"/>
          <w:bCs/>
          <w:shd w:fill="auto" w:val="clear"/>
        </w:rPr>
        <w:t>zgodnie z którą należy sporządzić wycenę ofertową.</w:t>
      </w:r>
    </w:p>
    <w:p>
      <w:pPr>
        <w:pStyle w:val="Normal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FFFF00" w:val="clear"/>
        </w:rPr>
      </w:r>
    </w:p>
    <w:tbl>
      <w:tblPr>
        <w:tblW w:w="99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8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9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TEMAT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DOKUMENTACJA TECHNICZNA  NA WYKONANIE ROBÓT BUDOWLANYCH POLEGAJĄCYCH NA WYKONANIU NAPRAW W KLATCE SCHOOWEJ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shd w:fill="auto" w:val="clear"/>
              </w:rPr>
              <w:t>W BUDYNKU PRZY UL. JANKEGO 65 W KATOWICA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9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KT BUDOWLANY Z RYSUNKAMI WYKONAWCZYMI, INWENTARYZACJĄ</w:t>
              <w:br/>
              <w:t xml:space="preserve"> I OCENĄ STANU TECHNICZNNEGO NAPRAW W KLATCE SCHOD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 BUDYNKU PRZY UL. JANKEGO 65 W KATOWICACH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9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MIAR ROBÓ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9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ORYS INWESTORSK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9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9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 A + B + C + 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Ad. A.  PROJEKT BUDOWLANY Z RYSUNKAMI WYKONAWCZYMI INWENTARYZACJĄ I OCENĄ STANU </w:t>
      </w:r>
      <w:r>
        <w:rPr>
          <w:rFonts w:cs="Arial" w:ascii="Arial" w:hAnsi="Arial"/>
          <w:b/>
          <w:bCs/>
          <w:u w:val="none"/>
        </w:rPr>
        <w:tab/>
      </w:r>
      <w:r>
        <w:rPr>
          <w:rFonts w:cs="Arial" w:ascii="Arial" w:hAnsi="Arial"/>
          <w:b/>
          <w:bCs/>
          <w:u w:val="single"/>
        </w:rPr>
        <w:t xml:space="preserve">TECHNICZNEGO KLATKI SCHODOWEJ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ja powinna zawierać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wentaryzację budowlaną w zakresie koniecznym dla opracowania projektu wraz z dokumentacją fotograficzną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cenę stanu technicznego elementów bezpośrednio powiązanych z remontem schodów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/ opis techniczny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b/ rysunki budowlane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/ zestawienie materiałów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/ informacja dotycząca BIO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rysunki wykonawcz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. 1 </w:t>
      </w:r>
      <w:r>
        <w:rPr>
          <w:rFonts w:cs="Arial" w:ascii="Arial" w:hAnsi="Arial"/>
          <w:b/>
        </w:rPr>
        <w:t xml:space="preserve">Inwentaryzacja budowlana wraz z dokumentacją fotograficzną </w:t>
      </w:r>
      <w:r>
        <w:rPr>
          <w:rFonts w:cs="Arial" w:ascii="Arial" w:hAnsi="Arial"/>
        </w:rPr>
        <w:t xml:space="preserve">– sporządzić inwentaryzację elementów bezpośrednio związanych </w:t>
      </w:r>
      <w:r>
        <w:rPr>
          <w:rFonts w:cs="Arial" w:ascii="Arial" w:hAnsi="Arial"/>
          <w:u w:val="single"/>
        </w:rPr>
        <w:t>z zakresie koniecznym do wykonania dokumentacji technicznej</w:t>
      </w:r>
      <w:r>
        <w:rPr>
          <w:rFonts w:cs="Arial" w:ascii="Arial" w:hAnsi="Arial"/>
        </w:rPr>
        <w:t>, sporządzenia przedmiaru robót, z opisem technicznym i rysunkami w podstawowej skali 1:50 (przekrój, rzuty klatki schodowej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. 2 </w:t>
      </w:r>
      <w:r>
        <w:rPr>
          <w:rFonts w:cs="Arial" w:ascii="Arial" w:hAnsi="Arial"/>
          <w:b/>
        </w:rPr>
        <w:t>Ocena stanu technicznego</w:t>
      </w:r>
      <w:r>
        <w:rPr>
          <w:rFonts w:cs="Arial" w:ascii="Arial" w:hAnsi="Arial"/>
        </w:rPr>
        <w:t xml:space="preserve"> – sporządzić ocenę stanu technicznego  elementów konstrukcyjnych schodów oraz elementów z nim powiązanych. Ocena ma zawierać wnioski i zalecenia w oparciu o wykonaną inwentaryzację budowlaną w sprawie sposobu wykonania i zakresu koniecznego remon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d. 3 </w:t>
      </w:r>
      <w:r>
        <w:rPr>
          <w:rFonts w:cs="Arial" w:ascii="Arial" w:hAnsi="Arial"/>
          <w:b/>
        </w:rPr>
        <w:t>Projekt budowla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  <w:r>
        <w:rPr>
          <w:rFonts w:cs="Arial" w:ascii="Arial" w:hAnsi="Arial"/>
        </w:rPr>
        <w:t xml:space="preserve"> należy sporządzić dla przyjętych rozwiązań i technologii oraz rozwiązań materiałowych. </w:t>
        <w:br/>
        <w:t xml:space="preserve">Dobór materiałów należy uzgodnić z Zamawiającym. Należy wykonać obliczenia statyczne dla elementów konstrukcyjnych podlegających wymianie lub napraw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ysunki budowlane</w:t>
      </w:r>
      <w:r>
        <w:rPr>
          <w:rFonts w:cs="Arial" w:ascii="Arial" w:hAnsi="Arial"/>
        </w:rPr>
        <w:t xml:space="preserve"> należy sporządzić w skali podstawowej 1: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zut piwnic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zut parter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krój przez klatkę schod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ie opracowania należ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projektować wzmocnienie konstrukcji schodów i naprawę stopnic i balustrad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projektować wzmocnienie lub wymianę ścianki przy wejściu do piwnicy pod biegiem schodowy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projektować zabezpieczenie nadproży okna i drzwi w klatce schodowej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wca ma sporządzić informację dotyczącą bezpieczeństwa i ochrony zdrowia ze względu na specyfikę obiektu budowlanego, uwzględnianą w planie bezpieczeństwa i ochrony zdrow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Ad. 4 </w:t>
      </w:r>
      <w:r>
        <w:rPr>
          <w:rFonts w:cs="Arial" w:ascii="Arial" w:hAnsi="Arial"/>
          <w:b/>
          <w:bCs/>
          <w:u w:val="none"/>
        </w:rPr>
        <w:t>Rysunki wykonawcze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ysunki wykonawcze ze szczegółami dla wszystkich zastosowanych rozwiązań projektowych oraz zestawieniami materiałów, wykonane w sposób czytelny z pełnym wymiarowaniem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ki wykonawcze ze szczegółami zastosowanych rozwiązań należy sporządzić m. innymi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czegóły montażu elementów konstrukcyj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krój schodów z wykazaniem istniejących i projektowanych elementów konstrukcyjnych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d. B. PRZEDMIAR ROBÓT</w:t>
      </w:r>
      <w:r>
        <w:rPr>
          <w:rFonts w:cs="Arial" w:ascii="Arial" w:hAnsi="Arial"/>
        </w:rPr>
        <w:t xml:space="preserve"> do całości opracowania wykonać wg Rozporządzenia Ministra Infrastruktury z dnia 18.05.2004 r. (Dz. U. Nr 130 poz.1389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ar robót powinien zawierać zestawienie przewidywanych do wykonania robót podstawowych                    w kolejności technologicznej ich wykonania wraz z podaniem proponowanych podstaw wycen dla poszczególnych pozycji, ze wskazaniem właściwych specyfikacji technicznych wykonania i odbioru robót budowlanych z wyliczeniem i zestawieniem ilości jednostek przedmiarowych robót podstaw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zedmiar robót</w:t>
      </w:r>
      <w:r>
        <w:rPr>
          <w:rFonts w:cs="Arial" w:ascii="Arial" w:hAnsi="Arial"/>
        </w:rPr>
        <w:t xml:space="preserve"> należy opracować szczegółowo, ujmując wszystkie pozycje wynikające z technologii robót,         z rozbiórkami i demontażami podając </w:t>
      </w:r>
      <w:r>
        <w:rPr>
          <w:rFonts w:cs="Arial" w:ascii="Arial" w:hAnsi="Arial"/>
          <w:bCs/>
        </w:rPr>
        <w:t>szczegółowe wyliczenia i lokalizac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artę tytułową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is działów przedmiaru robót (wraz z kodami CPV i odniesieniami do Specyfikacji technicznej wykonania i odbioru robót budowlanych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d. C. KOSZTORYS INWESTORS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wg Rozporządzenia Ministra Infrastruktury z dnia 18 maja 2004 r. (Dz.U. nr 130 poz. 138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jąć średnie ceny materiałów wg wydawnictwa Sekocenbud, koszty ogólne 60% i zysk 8% od R i 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wka roboczogodziny 13.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osztorysie robót należy ująć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artę tytułową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zestawienie materiałó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abele elementów scalony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d. D. SPECYFIKACJA TECHNICZNA WYKONANIA I ODBIORU ROBÓT BUDOWLANYC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powinna zawierać określenie rodzajów robót, ujęte we właściwej kolejności, w całkowitym procesie technologicznym projektowanych robót budowlanych          z uwzględnieniem danych opisowych i uzupełniając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powinna mieć odniesienie do występujących w przedmiotowej dokumentacji technicznej rodzajów robót, zawierać parametry techniczne zastosowanych materiałów oraz mieć odniesienie do przedmiaru robót budowlanych.</w:t>
      </w:r>
    </w:p>
    <w:p>
      <w:pPr>
        <w:pStyle w:val="Normal"/>
        <w:tabs>
          <w:tab w:val="clear" w:pos="709"/>
          <w:tab w:val="left" w:pos="3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Specyfikację techniczną wykonania i odbioru robót budowlanych należy wykonać zgodnie z Rozporządzeniem Ministra Infrastruktury z dnia 2 września 2004 r. (Dz. U. 04.202.2072)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ZAKUP AKTUALNEJ MAPY ZASADNICZEJ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rojektant zakupi mapę zasadniczą w celu wrysowania obiektu przeznaczonego do remontu.</w:t>
      </w:r>
    </w:p>
    <w:p>
      <w:pPr>
        <w:pStyle w:val="Zawartotabeli"/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napToGrid w:val="false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u w:val="single"/>
        </w:rPr>
        <w:t xml:space="preserve">2. UZYSKANIE DECYZJI 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  <w:shd w:fill="auto" w:val="clear"/>
        </w:rPr>
        <w:t xml:space="preserve">Wykonawca ma uzyskać uzgodnienia, uzgodnienia branżowe, wszelkie zatwierdzenia, warunki, wszelkie decyzje, odstępstwa oraz sprawdzenia wymagane prawem i konieczne do wystąpienia z wnioskiem </w:t>
        <w:br/>
        <w:t>o pozwolenie na budowę lub zgłoszeniem robót budowlanych.</w:t>
      </w:r>
    </w:p>
    <w:p>
      <w:pPr>
        <w:pStyle w:val="Normal"/>
        <w:snapToGrid w:val="false"/>
        <w:jc w:val="left"/>
        <w:rPr>
          <w:rFonts w:ascii="Arial" w:hAnsi="Arial" w:cs="Arial"/>
          <w:color w:val="000000"/>
          <w:shd w:fill="FFFF99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</w:rPr>
        <w:t xml:space="preserve">Wykonawca ma następnie sporządzić wniosek do Wydziału Budownictwa Urzędu Miasta w Katowicach </w:t>
        <w:br/>
        <w:t xml:space="preserve">o wydanie pozwolenia na budowę lub zgłoszenie wykonania robót budowlanych oraz uzyskać decyzję </w:t>
        <w:br/>
        <w:t xml:space="preserve">o zatwierdzeniu projektu budowlanego i udzieleniu pozwolenia na budowę lub braku sprzeciwu wobec zamierzenia przystąpienia do robót budowlanych na podstawie opracowanej przez siebie dokumentacji technicznej oraz na podstawie pełnomocnictwa udzielonego przez Zamawiającego. </w:t>
      </w:r>
    </w:p>
    <w:p>
      <w:pPr>
        <w:pStyle w:val="Normal"/>
        <w:jc w:val="both"/>
        <w:rPr>
          <w:rFonts w:ascii="Arial" w:hAnsi="Arial" w:cs="Arial"/>
          <w:color w:val="000000"/>
          <w:shd w:fill="FFFF99" w:val="clear"/>
        </w:rPr>
      </w:pPr>
      <w:r>
        <w:rPr>
          <w:rFonts w:cs="Arial" w:ascii="Arial" w:hAnsi="Arial"/>
          <w:color w:val="000000"/>
          <w:shd w:fill="FFFF99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shd w:fill="FFFF99" w:val="clear"/>
        </w:rPr>
      </w:pPr>
      <w:r>
        <w:rPr>
          <w:rFonts w:cs="Arial" w:ascii="Arial" w:hAnsi="Arial"/>
          <w:b/>
          <w:bCs/>
          <w:color w:val="000000"/>
          <w:u w:val="single"/>
          <w:shd w:fill="FFFF99" w:val="clear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MAGANIA OGÓLNE: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Projekt budowlany wraz z rysunkami wykonawczymi należy wykonać w oparciu 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alecenia zawarte w ocenie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Ustawę z dnia 07.07.1994 r. - prawo budowlane, (Dz. U. z 2006 r. Nr 156, poz. 1118,  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zporządzenie Ministra Infrastruktury z dnia 03.07.2003 r. w sprawie szczegółowego zakresu i formy projektu budowlanego (Dz. U. z 2000 r. Nr 106, poz.1126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ę z dnia 29.01.2004 r. Prawo Zamówień Publicznych (Dz. U. 19/04 poz.17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w sprawie warunków technicznych, jakim powinny odpowiadać budynki i ich usytuowanie  (Dz. U. Nr 75/02, poz. 690 z dnia 12.04.2002 r.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Spraw Wewnętrznych i Administracji w sprawie ochrony przeciwpożarowej budynków,  innych obiektów  budowlanych i terenów Dz. U.  nr 80  z 2006 r., poz. 56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02.09.2004 r. w sprawie szczegółowego zakresu i formy dokumentacji projektowej, specyfikacji technicznych wykonania i odbioru robót budowlanych oraz programu funkcjonalno - użytkowego (Dz. U. Nr 202/2004,  poz. 2072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u w:val="single"/>
        </w:rPr>
        <w:t xml:space="preserve">Projekt budowlany wraz z rysunkami wykonawczymi </w:t>
      </w:r>
      <w:r>
        <w:rPr>
          <w:rFonts w:cs="Arial" w:ascii="Arial" w:hAnsi="Arial"/>
        </w:rPr>
        <w:t>należy opracować  zgodnie z wymogami  określonymi w art.34 ust. 6 pkt 1  ustawy z dnia 7 lipca 1994 r. - Prawo budowlane  (Dz. U. z 2006 r. Nr 156, poz.1118,              z późniejszymi zmianami  i Rozporządzeniem Ministra  Infrastruktury  z dnia 12.03.2009 r. (Dz. U. z 2002 r., Nr 75, Poz. 690 z  późniejszymi zmianami) oraz  Rozporządzeniem Ministra Infrastruktury z dnia 02.09.2004 r. (Dz. U. z 2004 r. Nr 202, Poz.2072) w sprawie szczegółowego zakresu  i formy dokumentacji  projektowej, specyfikacji  technicznych  wykonania i odbioru robót budowlanych oraz programu funkcjonalno - użyt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wca ma obowiązek uzyskania sprawdzenia projektu zgodnie z art. 20,  ust. 2 Prawo budowlane pod względem zgodności  z przepisami, w tym  techniczno - budowlanymi, przez osobę posiadającą uprawnienia budowlane do  projektowania bez ograniczeń w odpowiedniej specjalności lu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zeczoznawcę budowl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Niezbędne odkrywki wykona Zamawiający w uzgodnieniu z Wykonawc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5.  Dokumentacja techniczna powinna spełniać wszystkie wymogi zgodnie  z obowiązującymi przepisami prawa  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6. Do dokumentacji technicznej należy załączyć zestawienie wszystkich materiałów i urządzeń z podaniem ich cech technicznych i jakościowych. W przypadku podania nazwy producenta, należy również podać nazwę producenta materiału lub urządzenia równoważnego wraz z parametrami tech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Rysunki wykonawcze oraz przedmiar robót powinny uzupełniać i uszczegóławiać projekt budowlany               w zakresie i stopniu dokładności niezbędnym  do przygotowania oferty przez Wykonawcę oraz realizacji wszystkich robót koniecznych dla oddania obiektu do uż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Przyjęte rozwiązania projektowe powinny być określone za pomocą standardowych cech  technicznych           i  jakościowych z zastosowaniem  Polskich Norm przenoszących  europejskie normy zharmonizow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ojekcie nie można wskazywać znaków towarowych, patentów, pochodzenia oraz nie można określać przyjętych  rozwiązań w sposób, który mógłby utrudniać  uczciwą  konkurenc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zobowiązuje się do dostarczenia jednego, dodatkowego kompletu dokumentacji, przeznaczonego do sprawdzenia,  który nie będzie podlegał zwrot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cs="Arial" w:ascii="Arial" w:hAnsi="Arial"/>
          <w:u w:val="single"/>
        </w:rPr>
        <w:t>Proponowane rozwiązania projektowe oraz dobór materiałów należy uzgodnić z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u w:val="single"/>
        </w:rPr>
        <w:t>Zamawiający wymaga, aby w naradach koordynacyjnych uczestniczyły osoby wskazane przez  Wykonawcę do  projektowania na etapie postępowania przetargowego oraz kierowania pracami projektowymi zgodnie z § 4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</w:r>
      <w:r>
        <w:rPr>
          <w:rFonts w:cs="Arial" w:ascii="Arial" w:hAnsi="Arial"/>
          <w:u w:val="single"/>
        </w:rPr>
        <w:t>Należy sporządzić informację dotyczącą bezpieczeństwa i ochrony zdrowia</w:t>
      </w:r>
      <w:r>
        <w:rPr>
          <w:rFonts w:cs="Arial" w:ascii="Arial" w:hAnsi="Arial"/>
        </w:rPr>
        <w:t xml:space="preserve">  uwzględnianą w planie bezpieczeństwa i ochrony zdrowia, </w:t>
      </w:r>
      <w:r>
        <w:rPr>
          <w:rFonts w:cs="Arial" w:ascii="Arial" w:hAnsi="Arial"/>
          <w:u w:val="single"/>
        </w:rPr>
        <w:t>o ile będzie wymagane</w:t>
      </w:r>
      <w:r>
        <w:rPr>
          <w:rFonts w:cs="Arial" w:ascii="Arial" w:hAnsi="Arial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3.</w:t>
      </w:r>
      <w:r>
        <w:rPr>
          <w:rFonts w:cs="Arial" w:ascii="Arial" w:hAnsi="Arial"/>
          <w:u w:val="single"/>
        </w:rPr>
        <w:t xml:space="preserve">Wykonawca ma uzyskać wszelkie decyzje, uzgodnienia, zatwierdzenia i odstępstwa wymagane prawem, sporządzić  wniosek o wydanie pozwolenia na budowę na podstawie opracowanej przez  siebie dokumentacji projektowej  i  uzyskać to pozwolenie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</w:rPr>
        <w:t>lub braku sprzeciwu wobec zamierzenia przystąpienia do robót budowlanych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u w:val="single"/>
        </w:rPr>
        <w:t>Kompletna dokumentacja techniczna powinna składać się 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jektu budowlanego z rysunkami wykonawczymi, sporządzonego w trwałej i czytelnej technice graficznej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ilości </w:t>
      </w:r>
      <w:r>
        <w:rPr>
          <w:rFonts w:cs="Arial" w:ascii="Arial" w:hAnsi="Arial"/>
          <w:b/>
          <w:bCs/>
        </w:rPr>
        <w:t>6 egzemplarzy</w:t>
      </w:r>
      <w:r>
        <w:rPr>
          <w:rFonts w:cs="Arial" w:ascii="Arial" w:hAnsi="Arial"/>
        </w:rPr>
        <w:t xml:space="preserve">,  z których 4 egzemplarze należy oprawić w sztywną (nie śliską) okładkę  formatu   </w:t>
        <w:br/>
        <w:t xml:space="preserve">       A – 4, w sposób  introligatorski, uniemożliwiający zdekompletowanie projek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w formie zbiorczego zestawienia bez wyliczeń, sporządzonego w formie wydruku w </w:t>
        <w:br/>
        <w:t xml:space="preserve">        ilości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bCs/>
        </w:rPr>
        <w:t xml:space="preserve">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z podaniem szczegółowych wyliczeń i lokalizacji, sporządzonego w formie wydruku w </w:t>
        <w:br/>
        <w:t xml:space="preserve">        ilości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bCs/>
        </w:rPr>
        <w:t xml:space="preserve">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kosztorysu inwestorskiego sporządzonego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specyfikacji technicznej wykonania i odbioru robót sporządzonej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 wersji elektronicznej całości dokumentacji technicznej</w:t>
      </w:r>
      <w:r>
        <w:rPr>
          <w:rFonts w:cs="Arial" w:ascii="Arial" w:hAnsi="Arial"/>
        </w:rPr>
        <w:t xml:space="preserve"> w ilości </w:t>
      </w:r>
      <w:r>
        <w:rPr>
          <w:rFonts w:cs="Arial" w:ascii="Arial" w:hAnsi="Arial"/>
          <w:b/>
          <w:bCs/>
        </w:rPr>
        <w:t xml:space="preserve"> 2 egzemplarze</w:t>
      </w:r>
      <w:r>
        <w:rPr>
          <w:rFonts w:cs="Arial" w:ascii="Arial" w:hAnsi="Arial"/>
        </w:rPr>
        <w:t xml:space="preserve"> na nośniku elektronicznym     </w:t>
        <w:tab/>
        <w:t>w dwóch wariantach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 formie plików dwg programu oraz plików programu kosztorysowego ath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wersji plików pdf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: Plan sytuacyjny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20"/>
        </w:rPr>
        <w:t xml:space="preserve">              </w:t>
      </w:r>
      <w:r>
        <w:rPr>
          <w:rFonts w:cs="Arial" w:ascii="Arial" w:hAnsi="Arial"/>
          <w:spacing w:val="20"/>
        </w:rPr>
        <w:t xml:space="preserve">Zamawiający:   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................................................                                                                         ..............................................</w:t>
      </w:r>
    </w:p>
    <w:p>
      <w:pPr>
        <w:pStyle w:val="Normal"/>
        <w:snapToGrid w:val="false"/>
        <w:rPr>
          <w:rFonts w:ascii="Arial" w:hAnsi="Arial" w:cs="Arial"/>
          <w:b/>
          <w:b/>
          <w:spacing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podpis i pieczęci)                                                                                         (podpis i pieczęci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b/>
          <w:spacing w:val="20"/>
        </w:rPr>
        <w:t xml:space="preserve">    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47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u w:val="non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 w:val="false"/>
        <w:szCs w:val="20"/>
        <w:bCs w:val="false"/>
        <w:rFonts w:ascii="Symbol" w:hAnsi="Symbol" w:eastAsia="Times New Roman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ourier New" w:hAnsi="Courier New" w:cs="OpenSymbol;Arial Unicode MS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5z0">
    <w:name w:val="WW8Num5z0"/>
    <w:qFormat/>
    <w:rPr>
      <w:rFonts w:ascii="Courier New" w:hAnsi="Courier New" w:cs="Symbol"/>
      <w:u w:val="none"/>
    </w:rPr>
  </w:style>
  <w:style w:type="character" w:styleId="WW8Num6z0">
    <w:name w:val="WW8Num6z0"/>
    <w:qFormat/>
    <w:rPr>
      <w:rFonts w:ascii="Courier New" w:hAnsi="Courier New" w:cs="OpenSymbol;Arial Unicode MS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eastAsia="Times New Roman" w:cs="Symbol"/>
      <w:b w:val="false"/>
      <w:bCs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33" w:leader="none"/>
        <w:tab w:val="right" w:pos="9866" w:leader="none"/>
      </w:tabs>
    </w:pPr>
    <w:rPr/>
  </w:style>
  <w:style w:type="paragraph" w:styleId="Nagwek1AP">
    <w:name w:val="Nagłówek 1 AP"/>
    <w:basedOn w:val="Heading1"/>
    <w:next w:val="TextBody"/>
    <w:qFormat/>
    <w:pPr>
      <w:numPr>
        <w:ilvl w:val="0"/>
        <w:numId w:val="2"/>
      </w:numPr>
      <w:outlineLvl w:val="9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8:00Z</dcterms:created>
  <dc:creator>KZGM</dc:creator>
  <dc:description/>
  <dc:language>en-US</dc:language>
  <cp:lastModifiedBy>Marian.Dembinski</cp:lastModifiedBy>
  <cp:lastPrinted>2016-06-10T06:56:00Z</cp:lastPrinted>
  <dcterms:modified xsi:type="dcterms:W3CDTF">2015-08-03T08:05:00Z</dcterms:modified>
  <cp:revision>6</cp:revision>
  <dc:subject/>
  <dc:title>WYCENA INWESTORSKA</dc:title>
</cp:coreProperties>
</file>