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2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wzoru umowy                    </w:t>
        <w:br/>
        <w:t xml:space="preserve">nr……...................................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>z dnia ………………..........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OKÓŁ  ODBIORU  USŁUGI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realizowanej na podstawie zlecenia nr ….....................   w   rejonie  Oddziału  Eksploatacji Budynków nr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. Zamawiający  stwierdza, że prace  zostały  zrealizowane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. Wartość  należnego  Wykonawcy  wynagrodzenia wynosi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.ilość m ³ wywiezionych odpadów z nieruchomości  x ……...... zł/ m³   =…………zł netto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. Ze względu na  stwierdzenie  opóźnienia w wykonaniu zlecenia: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termin ze zlecenia: …..........................................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termin odbioru: …...............................................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Opis: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/>
      </w:pPr>
      <w:r>
        <w:rPr>
          <w:sz w:val="18"/>
          <w:szCs w:val="18"/>
        </w:rPr>
        <w:tab/>
        <w:tab/>
        <w:t>…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…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…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jc w:val="both"/>
        <w:rPr/>
      </w:pPr>
      <w:r>
        <w:rPr>
          <w:sz w:val="18"/>
          <w:szCs w:val="18"/>
        </w:rPr>
        <w:tab/>
        <w:tab/>
        <w:t xml:space="preserve"> w oparciu  o  § 9 ust. 1 </w:t>
      </w:r>
      <w:r>
        <w:rPr>
          <w:b/>
          <w:sz w:val="18"/>
          <w:szCs w:val="18"/>
        </w:rPr>
        <w:t>, nalicza się  karę umowną</w:t>
      </w:r>
      <w:r>
        <w:rPr>
          <w:sz w:val="18"/>
          <w:szCs w:val="18"/>
        </w:rPr>
        <w:t>, na które wystawiona zostanie  nota  księgowa :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- ………zł (wartości netto zlecenia nr….....) x 0,05 x …...... ilość dni opóźnienia  = ………………zł</w:t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210" w:leader="none"/>
        </w:tabs>
        <w:spacing w:lineRule="auto" w:line="360"/>
        <w:ind w:left="270" w:hanging="27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ZAMAWIAJĄCY                                                                                                            WYKONAWCA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…………………………..                                                                                                   …………………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(data, podpis, pieczątka)                                                                                                 (data, podpis, pieczątka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11:00Z</dcterms:created>
  <dc:creator>Deckard</dc:creator>
  <dc:description/>
  <cp:keywords/>
  <dc:language>en-US</dc:language>
  <cp:lastModifiedBy>Marzena.Krakowska</cp:lastModifiedBy>
  <cp:lastPrinted>2016-06-23T15:34:00Z</cp:lastPrinted>
  <dcterms:modified xsi:type="dcterms:W3CDTF">2016-06-29T10:11:00Z</dcterms:modified>
  <cp:revision>2</cp:revision>
  <dc:subject/>
  <dc:title>Załącznik nr 4</dc:title>
</cp:coreProperties>
</file>