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0330" cy="685165"/>
              <wp:effectExtent l="14605" t="1333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160" cy="685080"/>
                        <a:chOff x="0" y="0"/>
                        <a:chExt cx="1370160" cy="685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000" cy="6850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5040"/>
                            <a:ext cx="54612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6520" bIns="5652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480" cy="6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4400" bIns="-1440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600" cy="673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687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128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128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68760" cy="6159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128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080" cy="45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7.85pt;height:53.95pt" coordorigin="-77,-165" coordsize="2157,1079">
              <v:group id="shape_0" style="position:absolute;left:-77;top:-165;width:1317;height:107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8;width:859;height:217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8;width:987;height:1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5" to="580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3" to="583,806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3" to="36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8" to="1240,8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3" to="690,-16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3" to="693,80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3" to="910,-5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3" to="91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3" to="359,-53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3" to="14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2" to="910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60" to="910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8" to="910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6" to="910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4" to="910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2" to="910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700" to="910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2" to="360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60" to="360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8" to="360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6" to="360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4" to="360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2" to="360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700" to="360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3;width:107;height:969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3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60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6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2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3" to="58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3" to="69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7;height:7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05:00Z</dcterms:created>
  <dc:creator>Techn</dc:creator>
  <dc:description/>
  <cp:keywords/>
  <dc:language>en-US</dc:language>
  <cp:lastModifiedBy>Jacek.Swierczynski</cp:lastModifiedBy>
  <cp:lastPrinted>2016-01-22T09:07:00Z</cp:lastPrinted>
  <dcterms:modified xsi:type="dcterms:W3CDTF">2016-08-26T10:05:00Z</dcterms:modified>
  <cp:revision>2</cp:revision>
  <dc:subject/>
  <dc:title>Załącznik nr</dc:title>
</cp:coreProperties>
</file>