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b/>
          <w:sz w:val="20"/>
          <w:szCs w:val="20"/>
        </w:rPr>
        <w:t>Załącznik nr 2 do umow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R</w:t>
      </w:r>
      <w:r>
        <w:rPr>
          <w:sz w:val="18"/>
        </w:rPr>
        <w:t xml:space="preserve"> …|…|…|…|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OBOWIĄZKÓW WYKONAWCY USŁUG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LICZANIA KOSZTÓW ZUŻYTEGO CIEPŁ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WĘZŁACH, BUDYNKACH I LOKALACH ZARZĄDZANYCH PRZEZ KZG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0"/>
          <w:szCs w:val="20"/>
          <w:u w:val="single"/>
        </w:rPr>
        <w:t>CZYNNOŚCI DO WYKONANIA</w:t>
      </w:r>
      <w:r>
        <w:rPr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 rozliczenie kosztów zużytego ciepła w poszczególnych węzłach, budynkach wymienionych w załączniku nr 1 do niniejszej umowy, jako udział kosztów lokalu do całkowitego kosztu ciepła w węźle rozliczeniowym (budynku), zgodnie z obowiązującym Regulaminem rozliczania kosztów zużycia ciepła w budynkach wielolokalowych zarządzanych przez KZGM Katowic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sługa musi być wykonana przez Wykonawcę przy użyciu podzielników elektronicznych, dwuczujnikowych z modułem odczytu radiowego, z częstotliwością wynikającą z okresów rozliczeniowych dla poszczególnych węzłów rozliczeniowych, zgodnie z zał. nr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sz w:val="22"/>
          <w:szCs w:val="22"/>
        </w:rPr>
        <w:t>Podzielnik stanowi własność Wykonawcy i odpowiada on za jego wady, a usługa wykonywana jest przy użyciu własnego sprzętu i materiałów Wykonawcy. W przypadku uszkodzenia lub zniszczenia podzielnika przez użytkownika lokalu, zarządcę lub jego kradzieży Zamawiający ponosi koszt jego uzupeł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ntuje podzielniki kosztów, zakłada odpowiednią bazę danych, określa współczynniki korekcyjne i wyrównawcz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sz w:val="22"/>
          <w:szCs w:val="22"/>
        </w:rPr>
        <w:t>Odczyty podzielników muszą zostać wykonane nie później niż w ciągu 14 dni od daty zakończenia okresu rozliczeniow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sz w:val="22"/>
          <w:szCs w:val="22"/>
        </w:rPr>
        <w:t>Wykonawca przyjmuje od Zamawiającego wszelkie dane niezbędne do wykonania rozliczeń w formie elektronicznej (w formacie MS Excel oraz csv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sz w:val="22"/>
          <w:szCs w:val="22"/>
        </w:rPr>
        <w:t>Rozliczenia lokali opomiarowanych oraz lokali nie wyposażonych w podzielniki muszą zostać wykonane i dostarczone do KZGM nie później niż w ciągu 45 dni od daty zakończenia okresu rozliczeniowego, pod warunkiem otrzymania od Zamawiającego dokumentów koniecznych do jego wykonania w terminie umożliwiającym wywiązanie się z tego terminu. Po otrzymaniu rozliczenia, Zamawiający ma 7 dni na sprawdzenie rozliczenia i podpisanie „Protokołu odbioru i zatwierdzenia rozliczeń”. W przypadku stwierdzenia przez Zamawiającego błędu w wykonanych rozliczeniach, Wykonawca zobowiązany jest dostarczyć prawidłowo sporządzone rozliczenie w terminie do 21 dni od daty pisemnego powiadom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apewnia wydruk rozliczeń zbiorczych i indywidualnych w dwóch egzemplarzach wraz z ewidencją dokonanych odczytów oraz ustala wysokość przedpłat poszczególnych użytkowników lokali na nowy okres rozliczeni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apewnia Zamawiającemu, oprócz wydruku rozliczeń w formie papierowej, rozliczenia w formie elektronicznej (w formacie MS Excel oraz csv wg struktury podanej przez Zamawiającego) zawierające w szczególności nasz identyfikator klienta (najemcy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rzygotowuje projekt korespondencji z użytkownikami lokali w przypadku złożenia przez nich reklamacji wykonanego przez Wykonawcę rozlicz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apewnia świadczenie usług serwisowych w lokalach związanych z realizacją umowy w terminie do 14 dni od daty pisemnego zawiadomienia o konieczności wykonania usług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ywania usług serwisowych w danym miesiącu kalendarzowym , Wykonawca przekaże w formie raportu zestawienie Zamawiającemu na koniec miesiąca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 wygaśnięciu umowy Wykonawca zdemontuje założone podzielniki na własny koszt na żądanie wyrażone przez Zamawiającego na piśmie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105" w:hanging="0"/>
        <w:jc w:val="both"/>
        <w:rPr>
          <w:sz w:val="16"/>
          <w:szCs w:val="16"/>
        </w:rPr>
      </w:pPr>
      <w:r>
        <w:rPr>
          <w:sz w:val="16"/>
          <w:szCs w:val="16"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1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1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105" w:hanging="0"/>
        <w:jc w:val="both"/>
        <w:rPr>
          <w:sz w:val="16"/>
          <w:szCs w:val="16"/>
        </w:rPr>
      </w:pPr>
      <w:r>
        <w:rPr>
          <w:sz w:val="16"/>
          <w:szCs w:val="16"/>
        </w:rPr>
        <w:t>KZGM Katowic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857375" cy="32131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"/>
        </w:tabs>
        <w:ind w:left="625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7:00Z</dcterms:created>
  <dc:creator>Krzysztof.Slupik</dc:creator>
  <dc:description/>
  <cp:keywords/>
  <dc:language>en-US</dc:language>
  <cp:lastModifiedBy>Tomasz.Kansy</cp:lastModifiedBy>
  <cp:lastPrinted>2016-04-21T08:45:00Z</cp:lastPrinted>
  <dcterms:modified xsi:type="dcterms:W3CDTF">2016-04-21T06:50:00Z</dcterms:modified>
  <cp:revision>6</cp:revision>
  <dc:subject/>
  <dc:title>Załącznik Nr 1</dc:title>
</cp:coreProperties>
</file>