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 późn.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6435"/>
              <wp:effectExtent l="14605" t="1397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6520"/>
                        <a:chOff x="0" y="0"/>
                        <a:chExt cx="1370160" cy="68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6520"/>
                        </a:xfrm>
                      </wpg:grpSpPr>
                      <wps:wsp>
                        <wps:cNvSpPr txBox="1"/>
                        <wps:spPr>
                          <a:xfrm rot="21540000">
                            <a:off x="80640" y="227880"/>
                            <a:ext cx="138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517680"/>
                            <a:ext cx="62748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25920" bIns="-2592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558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5155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9760"/>
                            <a:ext cx="0" cy="4586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515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976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59760"/>
                            <a:ext cx="0" cy="4586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5976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9760"/>
                            <a:ext cx="0" cy="4586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148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728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30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876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4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024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5972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148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728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30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876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4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024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5972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8760" cy="5155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976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7280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8764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0248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51552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51552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50;top:193;width:217;height:719;mso-wrap-style:none;v-text-anchor:middle;rotation:359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650;width:987;height:8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78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4" to="583,64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71" to="363,650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650" to="1240,65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4" to="690,-164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4" to="693,64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71" to="910,-71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71" to="913,650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71" to="359,-71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71" to="143,650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16" to="910,1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07" to="910,10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97" to="910,19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88" to="910,28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8" to="910,37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69" to="910,46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59" to="910,5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" to="360,1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07" to="360,10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97" to="360,19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88" to="360,28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8" to="360,37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69" to="360,46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59" to="360,5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4;width:107;height:811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71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07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288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469;width:107;height:87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4" to="583,647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4" to="693,647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center"/>
      <w:rPr>
        <w:rFonts w:ascii="Verdana" w:hAnsi="Verdana" w:cs="Verdana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Bookman Old Style" w:hAnsi="Bookman Old Style" w:cs="Bookman Old Styl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2z0">
    <w:name w:val="WW8Num2z0"/>
    <w:qFormat/>
    <w:rPr>
      <w:rFonts w:ascii="Bookman Old Style" w:hAnsi="Bookman Old Style" w:cs="Bookman Old Style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dc:language>en-US</dc:language>
  <cp:lastModifiedBy>Marzena.Krakowska</cp:lastModifiedBy>
  <cp:lastPrinted>2016-07-13T11:59:00Z</cp:lastPrinted>
  <dcterms:modified xsi:type="dcterms:W3CDTF">2016-07-13T09:59:00Z</dcterms:modified>
  <cp:revision>2</cp:revision>
  <dc:subject/>
  <dc:title>Załącznik nr</dc:title>
</cp:coreProperties>
</file>