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pracowników zatrudnionych na umowę o pracę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nyWeb"/>
        <w:spacing w:before="10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kończenie budowy budynku mieszkalnego przy ul. Kordeckiego 3, 4 </w:t>
        <w:br/>
        <w:t>w Katowica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Cs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Zakres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Pracownik Wykonawcy/ Podwykonawcy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nk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nk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ie okładzin  ścian i podłó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ie okładzin ścian i podłó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ie okładzin ścian i podłó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ie okładzin ścian i podłó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ie instalacji elektr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ie instalacji wodno-kanaliz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Wykonanie instalacji wodno-kanaliz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nie instalacji ga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left="6237" w:right="484" w:hanging="0"/>
        <w:rPr/>
      </w:pPr>
      <w:r>
        <w:rPr/>
        <w:t>…………………………</w:t>
      </w:r>
      <w:r>
        <w:rPr/>
        <w:t>..</w:t>
      </w:r>
    </w:p>
    <w:p>
      <w:pPr>
        <w:pStyle w:val="Normal"/>
        <w:spacing w:lineRule="auto" w:line="360"/>
        <w:ind w:left="6372" w:right="484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6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58:00Z</dcterms:created>
  <dc:creator>Techn</dc:creator>
  <dc:description/>
  <cp:keywords/>
  <dc:language>en-US</dc:language>
  <cp:lastModifiedBy>Grzegorz.Marek</cp:lastModifiedBy>
  <cp:lastPrinted>2012-02-22T13:26:00Z</cp:lastPrinted>
  <dcterms:modified xsi:type="dcterms:W3CDTF">2016-10-14T07:46:00Z</dcterms:modified>
  <cp:revision>5</cp:revision>
  <dc:subject/>
  <dc:title>Załącznik nr</dc:title>
</cp:coreProperties>
</file>