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15pt;height:4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43604795" r:id="rId2"/>
        </w:objec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zxx"/>
        </w:rPr>
      </w:pPr>
      <w:r>
        <w:rPr>
          <w:rFonts w:cs="Bookman Old Style" w:ascii="Bookman Old Style" w:hAnsi="Bookman Old Style"/>
          <w:b/>
          <w:sz w:val="24"/>
          <w:szCs w:val="24"/>
          <w:lang w:val="zxx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MOWA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/>
        <w:t xml:space="preserve">O ŚWIADCZENIE USŁUG ZIMOWEGO ZABEZPIECZANIA DACHÓW ORAZ WYWOZU ŚNIEGU I LODU Z NIERUCHOMOŚCI </w:t>
      </w:r>
      <w:r>
        <w:rPr>
          <w:rFonts w:cs="Bookman Old Style"/>
          <w:szCs w:val="28"/>
        </w:rPr>
        <w:t>ZARZĄDZANYCH PRZEZ KZGM W KATOWICACH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24"/>
          <w:szCs w:val="24"/>
        </w:rPr>
        <w:t>UU/......./NZ/2016/......../........./..../.../2016/P/D/U*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                      </w:t>
      </w:r>
      <w:r>
        <w:rPr>
          <w:rFonts w:cs="Bookman Old Style" w:ascii="Bookman Old Style" w:hAnsi="Bookman Old Style"/>
          <w:b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Na podstawie wniosku nr  WZ/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Miastem Katowice - Komunalnym Zakładem Gospodarki Mieszkaniowej w Katowicach</w:t>
      </w:r>
      <w:r>
        <w:rPr>
          <w:rFonts w:cs="Bookman Old Style" w:ascii="Bookman Old Style" w:hAnsi="Bookman Old Style"/>
          <w:sz w:val="16"/>
          <w:szCs w:val="16"/>
        </w:rPr>
        <w:t>, 40-126 Katowice ul. Grażyńskiego 5,</w:t>
        <w:br/>
      </w:r>
      <w:r>
        <w:rPr>
          <w:rFonts w:cs="Bookman Old Style" w:ascii="Bookman Old Style" w:hAnsi="Bookman Old Style"/>
          <w:b/>
          <w:sz w:val="16"/>
          <w:szCs w:val="16"/>
        </w:rPr>
        <w:t>NIP</w:t>
      </w:r>
      <w:r>
        <w:rPr>
          <w:rFonts w:cs="Bookman Old Style" w:ascii="Bookman Old Style" w:hAnsi="Bookman Old Style"/>
          <w:sz w:val="16"/>
          <w:szCs w:val="16"/>
        </w:rPr>
        <w:t xml:space="preserve"> 634-269-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</w:t>
      </w:r>
      <w:r>
        <w:rPr>
          <w:rFonts w:cs="Bookman Old Style" w:ascii="Bookman Old Style" w:hAnsi="Bookman Old Style"/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 dalej </w:t>
      </w:r>
      <w:r>
        <w:rPr>
          <w:rFonts w:cs="Bookman Old Style" w:ascii="Bookman Old Style" w:hAnsi="Bookman Old Style"/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zarejestrowanym/ą w Sądzie Rejonowym .............................................. Wydział Gospodarczy Krajowego Rejestru Sądowego pod nr .........................., dnia..................., NIP........................, REGON......................., lub prowadzącym działalność gospodarczą zarejestrowaną w CEIDG, reprezentowanym/ą przez: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wanym/ą dalej </w:t>
      </w:r>
      <w:r>
        <w:rPr>
          <w:rFonts w:cs="Bookman Old Style" w:ascii="Bookman Old Style" w:hAnsi="Bookman Old Style"/>
          <w:b/>
          <w:bCs/>
          <w:sz w:val="16"/>
          <w:szCs w:val="16"/>
        </w:rPr>
        <w:t>„Wykonawcą”</w:t>
      </w:r>
      <w:r>
        <w:rPr>
          <w:rFonts w:cs="Bookman Old Style" w:ascii="Bookman Old Style" w:hAnsi="Bookman Old Style"/>
          <w:sz w:val="16"/>
          <w:szCs w:val="16"/>
        </w:rPr>
        <w:t>, w wyniku przeprowadzonego  przetargu  nieograniczonego (postępowanie nr NZ.___.___.2016), na podstawie ustawy z dnia 29 stycznia 2004 r. Prawo zamówień publicznych (</w:t>
      </w:r>
      <w:r>
        <w:rPr>
          <w:rFonts w:cs="Bookman Old Style" w:ascii="Bookman Old Style" w:hAnsi="Bookman Old Style"/>
          <w:color w:val="000000"/>
          <w:sz w:val="16"/>
          <w:szCs w:val="16"/>
        </w:rPr>
        <w:t>Dz. U. z 2015 r.  poz. 2164 z późniejszymi zmianam</w:t>
      </w:r>
      <w:r>
        <w:rPr>
          <w:rFonts w:cs="Bookman Old Style" w:ascii="Bookman Old Style" w:hAnsi="Bookman Old Style"/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rzedmiot umowy</w:t>
      </w:r>
    </w:p>
    <w:p>
      <w:pPr>
        <w:pStyle w:val="Normal"/>
        <w:spacing w:lineRule="exact" w:line="320"/>
        <w:ind w:left="163" w:hanging="15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Przedmiotem niniejszej umowy są usługi zimowego zabezpieczenia dachów oraz wywozu śniegu i lodu z nieruchomości położonych w Katowicach, zarządzanych przez Komunalny Zakład Gospodarki Mieszkaniowej w Katowicach, Oddział Eksploatacji Budynków nr _, przy ul.___________ w Katowicach, świadczone zgodnie z zasadami określonymi w </w:t>
      </w:r>
      <w:r>
        <w:rPr>
          <w:rFonts w:cs="Tahoma" w:ascii="Tahoma" w:hAnsi="Tahoma"/>
          <w:sz w:val="16"/>
          <w:szCs w:val="16"/>
        </w:rPr>
        <w:t>§</w:t>
      </w:r>
      <w:r>
        <w:rPr>
          <w:rFonts w:cs="Bookman Old Style" w:ascii="Bookman Old Style" w:hAnsi="Bookman Old Style"/>
          <w:sz w:val="16"/>
          <w:szCs w:val="16"/>
        </w:rPr>
        <w:t xml:space="preserve"> 3 niniejszej umowy.</w:t>
      </w:r>
    </w:p>
    <w:p>
      <w:pPr>
        <w:pStyle w:val="Normal"/>
        <w:spacing w:lineRule="exact" w:line="320"/>
        <w:ind w:left="175" w:hanging="163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Oferta Wykonawcy stanowi integralną część umowy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2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ermin realizacji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63" w:hanging="163"/>
        <w:rPr/>
      </w:pPr>
      <w:r>
        <w:rPr>
          <w:rFonts w:cs="Bookman Old Style" w:ascii="Bookman Old Style" w:hAnsi="Bookman Old Style"/>
          <w:sz w:val="16"/>
          <w:szCs w:val="16"/>
        </w:rPr>
        <w:t>1. Umowa zawarta jest na czas określony od dnia podpisania umowy do dnia 30.04.2017 r. lub do wyczerpania środków, o których mowa w § 6 ust. 2.</w:t>
      </w:r>
    </w:p>
    <w:p>
      <w:pPr>
        <w:pStyle w:val="Normal"/>
        <w:spacing w:lineRule="auto" w:line="300"/>
        <w:ind w:left="720" w:hanging="72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3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obowiązania Wykonawcy</w:t>
      </w:r>
    </w:p>
    <w:p>
      <w:pPr>
        <w:pStyle w:val="Normal"/>
        <w:spacing w:lineRule="auto" w:line="300"/>
        <w:ind w:left="720" w:hanging="7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awca zobowiązuje się wykonywać niniejszą umowę zgodnie z obowiązującymi przepisami prawa z najwyższą starannością, przestrzegając zasad bezpieczeństwa i higieny pracy, a pracownicy powinni być w tym zakresie przeszkoleni i posiadać aktualne zezwolenia upoważniające  ich do  prac na wysokościach, oraz zagwarantować bezpieczeństwo osób trzecich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ykonawca zobowiązuje się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zabezpieczania   dachów   wskazanych   przez   Zamawiającego   poprzez   usuwanie   śniegu, lodu, nawisów śnieżnych i sopli, a także wywozu śniegu  i lodu  w miejsce prawem dopuszczone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b) wykonywanie usług w zależności od potrzeb zgłaszanych Wykonawcy telefonicznie (także e- mailem lub faxem) potwierdzonych następnie w zleceniu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stanowiącym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 xml:space="preserve">Załącznik nr 1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do niniejszej umowy –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„Zlecenie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16"/>
          <w:szCs w:val="16"/>
        </w:rPr>
        <w:t>wykonania usługi nr...”</w:t>
      </w:r>
      <w:r>
        <w:rPr>
          <w:rFonts w:cs="Bookman Old Style" w:ascii="Bookman Old Style" w:hAnsi="Bookman Old Style"/>
          <w:color w:val="000000"/>
          <w:sz w:val="16"/>
          <w:szCs w:val="16"/>
        </w:rPr>
        <w:t>, w terminie do 24 godzin od otrzymania zgłosz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c) zabezpieczania 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w sytuacjach awaryjnych </w:t>
      </w:r>
      <w:r>
        <w:rPr>
          <w:rFonts w:cs="Bookman Old Style" w:ascii="Bookman Old Style" w:hAnsi="Bookman Old Style"/>
          <w:sz w:val="16"/>
          <w:szCs w:val="16"/>
        </w:rPr>
        <w:t>budynku   wskazanego   przez   Zamawiającego   poprzez  zabezpieczenie budynku, chodnika, placów, usuwanie śniegu, lodu, nawisów śnieżnych i sopli, a także wywozu śniegu  i lodu  w miejsce prawem dopuszczone. Przez sytuację awaryjną Zamawiający rozumie sytuację zagrożenia życia, zdrowia, mienia ludzkiego lub inną, której nie można było wcześniej przewidzieć w związku z zaleganiem śniegu, lodu lub sopli na danym budynku. Usługi w sytuacjach awaryjnych zlecane będą telefonicznie przez przedstawiciela Zamawiającego (lub e-mailem lub faxem). Wykonawca zobowiązuje się bezzwłocznie przystąpić do wykonania zlecenia i wykonania go w ciągu …… godzin od otrzymania telefonicznego zlecenia. Wskazany czas dotyczy prac na jednym budynku. Jeżeli takie zgłoszenie zostanie przekazane po godz. 15.00 Wykonawca w dniu zgłoszenia w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czasie wyżej wskazanym</w:t>
      </w:r>
      <w:r>
        <w:rPr>
          <w:rFonts w:cs="Bookman Old Style" w:ascii="Bookman Old Style" w:hAnsi="Bookman Old Style"/>
          <w:sz w:val="16"/>
          <w:szCs w:val="16"/>
        </w:rPr>
        <w:t xml:space="preserve"> zobowiązany jest do zabezpieczenia terenu  oraz wykonania wszystkich możliwych czynności w celu usunięcia zagrożenia. Natomiast prace związane z bezpośrednim usuwaniem zagrożenia (wejście na dach, prace ze zwyżki) należy wykonać w następnym dniu kalendarzowym do godziny 11:00 (w tym w dni wolne i święta). Fakt zgłoszenia zostanie potwierdzony pisemnym zleceniem w najbliższym dniu roboczym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) zapewnienia własnym staraniem i na własny koszt sprzętu i materiałów niezbędnych do realizacji zamówienia (np.: sprzęt alpinistyczny, zwyżka, samochód do wywozu śniegu, łopaty do śniegu)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e) stałej kontroli jakości świadczonych przez siebie usług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f) udostępnienia na żądanie Zamawiającego wszelkiej dokumentacji związanej ze świadczeniem przedmiotu umowy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7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g) zapewnienia całodobowego kontaktu telefonicznego, mailowego i poprzez fax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Jeżeli Wykonawca, w trakcie realizacji zleconej usługi, mając na uwadze zapewnienie bezpieczeństwa ludzi i mienia, uzna konieczność poszerzenia jej zakresu, powiadomi o tym telefonicznie Zamawiającego, a po jego akceptacji wykona dodatkowe prace. Zamawiający w takim przypadku wystawi Wykonawcy dodatkowe zlecenie na poszerzony zakres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ykonawca zobowiązuje się niezwłocznie po otrzymaniu zgłoszenia, a przed przystąpieniem do jego realizacji, poinformować mieszkańców o planowanych pracach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5. Wykonawca ponosi odpowiedzialność cywilną za szkody wyrządzone w trakcie wykonywania usług wchodzących w zakres przedmiotu umowy  lub wskutek ich niewłaściwego wykonania oraz zobowiązuje się do posiadania ubezpieczenia odpowiedzialności cywilnej w zakresie objętym umową na kwotę nie mniejszą niż 500.000,00 zł oraz dowodu opłacenia składki ubezpieczeniowej. W trakcie realizacji umowy na każde żądanie Zamawiającego Wykonawca zobowiązany jest przedłożyć kopię aktualnej umowy ubezpieczenia (lub polisy) i dowód opłacenia składki. 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 Jeżeli Zamawiający poniesie jakiekolwiek koszty w związku z roszczeniami osób trzecich na skutek powstałych szkód, Wykonawca niezwłocznie zwróci je Zamawiającemu,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w terminie 14 dni od wezwania</w:t>
      </w:r>
      <w:r>
        <w:rPr>
          <w:rFonts w:cs="Bookman Old Style" w:ascii="Bookman Old Style" w:hAnsi="Bookman Old Style"/>
          <w:b/>
          <w:sz w:val="16"/>
          <w:szCs w:val="16"/>
        </w:rPr>
        <w:t>.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4 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dwykonawca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sz w:val="16"/>
          <w:szCs w:val="16"/>
          <w:shd w:fill="FFFFFF" w:val="clear"/>
        </w:rPr>
      </w:pPr>
      <w:r>
        <w:rPr>
          <w:rFonts w:eastAsia="Book Antiqua"/>
          <w:sz w:val="16"/>
          <w:szCs w:val="16"/>
          <w:shd w:fill="FFFFFF" w:val="clear"/>
        </w:rPr>
        <w:t>Wykonawca może powierzyć wykonanie zamówienia lub jego części pod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Wykonawca przy pomocy podwykonawcy……………………… (podać firmę podwykonawcy) wykona następującą część zamówienia …………………… (wskazać zakres).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Wykonawca przed przystąpieniem do wykonania zamówienia zobowiązuje się do podania - nazw albo imion i nazwisk oraz danych kontaktowych podwykonawców i osób do kontaktu z nimi - o ile są już znane. 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eastAsia="Book Antiqua" w:cs="Bookman Old Style"/>
          <w:b/>
          <w:b/>
          <w:color w:val="000000"/>
          <w:sz w:val="16"/>
          <w:szCs w:val="16"/>
          <w:shd w:fill="FFFFFF" w:val="clear"/>
        </w:rPr>
      </w:pPr>
      <w:r>
        <w:rPr>
          <w:rFonts w:eastAsia="Book Antiqua"/>
          <w:color w:val="000000"/>
          <w:sz w:val="16"/>
          <w:szCs w:val="16"/>
          <w:shd w:fill="FFFFFF" w:val="clear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 Antiqua" w:cs="Bookman Old Style" w:ascii="Bookman Old Style" w:hAnsi="Bookman Old Style"/>
          <w:b/>
          <w:color w:val="000000"/>
          <w:sz w:val="16"/>
          <w:szCs w:val="16"/>
          <w:shd w:fill="FFFFFF" w:val="clear"/>
        </w:rPr>
        <w:t>Powierzenie wykonania części zamówienia podwykonawcom nie zwalnia Wykonawcy z odpowiedzialności za należyte wykonanie tego zamówienia.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§ 5 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Realizacja usługi</w:t>
      </w:r>
    </w:p>
    <w:p>
      <w:pPr>
        <w:pStyle w:val="Normal"/>
        <w:spacing w:lineRule="atLeast" w:line="100"/>
        <w:ind w:left="163" w:hanging="15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75" w:hanging="175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1. Każdorazowa realizacja usługi odbywać się będzie na podstawie przekazanego Wykonawcy (faksem/e – mailem) z co najmniej 24 godzinnym wyprzedzeniem (z zastrzeżeniem § 3 ust. 2 lit. c), pisemnego zlecenia – </w:t>
      </w:r>
      <w:r>
        <w:rPr>
          <w:rFonts w:cs="Bookman Old Style" w:ascii="Bookman Old Style" w:hAnsi="Bookman Old Style"/>
          <w:b/>
          <w:sz w:val="16"/>
          <w:szCs w:val="16"/>
        </w:rPr>
        <w:t>„Zlecenie wykonania usługi nr ... do umowy na usługę nr ... z dnia ...”</w:t>
      </w:r>
      <w:r>
        <w:rPr>
          <w:rFonts w:cs="Bookman Old Style" w:ascii="Bookman Old Style" w:hAnsi="Bookman Old Style"/>
          <w:sz w:val="16"/>
          <w:szCs w:val="16"/>
        </w:rPr>
        <w:t xml:space="preserve"> (załącznik nr 1). </w:t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88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lecenie czynności w ramach umowy musi zostać potwierdzone przez strony poprzez podpisanie przez osoby upoważnione do reprezentowania stron oraz określać między innymi: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) miejsce wykonania usługi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termin realizacji usługi (uwzględniający datę wystawienia zlecenia i zakończenia realizacji usługi),</w:t>
      </w:r>
    </w:p>
    <w:p>
      <w:pPr>
        <w:pStyle w:val="Normal"/>
        <w:spacing w:lineRule="exact" w:line="320"/>
        <w:ind w:left="70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ustalone przez strony wynagrodzenie za usługę.</w:t>
      </w:r>
    </w:p>
    <w:p>
      <w:pPr>
        <w:pStyle w:val="Normal"/>
        <w:spacing w:lineRule="exact" w:line="320"/>
        <w:ind w:left="195" w:hanging="18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3. Pojedyncze zlecenie, może obejmować jedną lub więcej nieruchomości. Zamawiający będzie wystawiał Zlecenia odrębnie dla nieruchomości Skarbu Państwa i pozostałych nieruchomości. Za moment przekazania Zlecenia do Wykonawcy strony uznają moment potwierdzenia jego odbioru drogą elektroniczną (e-mail) lub faxem, z zastrzeżeniem </w:t>
      </w:r>
      <w:r>
        <w:rPr>
          <w:rFonts w:cs="Segoe UI" w:ascii="Segoe UI" w:hAnsi="Segoe UI"/>
          <w:sz w:val="16"/>
          <w:szCs w:val="16"/>
        </w:rPr>
        <w:t xml:space="preserve">§ </w:t>
      </w:r>
      <w:r>
        <w:rPr>
          <w:rFonts w:cs="Bookman Old Style" w:ascii="Bookman Old Style" w:hAnsi="Bookman Old Style"/>
          <w:sz w:val="16"/>
          <w:szCs w:val="16"/>
        </w:rPr>
        <w:t>3 ust. 2 lit. c.</w:t>
      </w:r>
    </w:p>
    <w:p>
      <w:pPr>
        <w:pStyle w:val="Normal"/>
        <w:spacing w:lineRule="exact" w:line="320"/>
        <w:ind w:left="263" w:hanging="25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Przed każdorazowym przystąpieniem do wykonywania prac wskazanych w zleceniu, Wykonawca winien poinformować telefonicznie lub e-mailem/fax-em, przedstawiciela Zamawiającego o dokładnym miejscu i czasie rozpoczęcia poszczególnych robót.</w:t>
      </w:r>
    </w:p>
    <w:p>
      <w:pPr>
        <w:pStyle w:val="Normal"/>
        <w:spacing w:lineRule="exact" w:line="32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6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ynagrodzenie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ustalają, że za wykonanie przedmiotu niniejszej umowy, Zamawiający zapłaci Wykonawcy wynagrodzenie ustalone na podstawie cen jednostkowych netto wyszczególnionych w ofercie Wykonawcy złożonej w postępowaniu przetargowym z dnia  ........................................... 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odśnieżanie 1 m² dachu           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za usuwanie nawisów śnieżnych i sopli z 1 mb. dachu  ....................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- cena netto wywozu śniegu i lodu za 1 m³         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artość przedmiotu umowy strony ustalają na kwotę netto nie większą niż: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a. netto: .................................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ab/>
        <w:t xml:space="preserve">  </w:t>
      </w:r>
      <w:r>
        <w:rPr>
          <w:rFonts w:cs="Bookman Old Style" w:ascii="Bookman Old Style" w:hAnsi="Bookman Old Style"/>
          <w:sz w:val="16"/>
          <w:szCs w:val="16"/>
        </w:rPr>
        <w:t>b. podatek VAT ........................  zł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słownie ...................................................................................................................... złot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ab/>
        <w:t xml:space="preserve">  c. brutto  ................................. zł</w:t>
      </w:r>
    </w:p>
    <w:p>
      <w:pPr>
        <w:pStyle w:val="Normal"/>
        <w:spacing w:lineRule="auto" w:line="360"/>
        <w:ind w:left="263" w:hanging="2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ab/>
        <w:tab/>
        <w:t xml:space="preserve"> 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75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</w:t>
        <w:tab/>
        <w:t>W przypadku zmiany stawki podatku VAT, podlega ona zmianie od dnia wejścia w życie nowych stawek, zgodnie z wystawioną fakturą. Zapis zdania poprzedniego nie zwalnia z obowiązku sporządzenia aneksu do umowy, który powinien być sporządzony w zakresie  zapisów  ust. 2.</w:t>
      </w:r>
    </w:p>
    <w:p>
      <w:pPr>
        <w:pStyle w:val="Normal"/>
        <w:spacing w:lineRule="auto" w:line="360"/>
        <w:ind w:left="12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Ustala się, że ceny jednostkowe ujęte w ofercie nie będą podlegały zmianom oraz nie będą waloryzowane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7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arunki płatności wynagrodzenia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65" w:hanging="18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Style w:val="C4"/>
          <w:rFonts w:cs="Book Antiqua" w:ascii="Book Antiqua" w:hAnsi="Book Antiqua"/>
          <w:sz w:val="16"/>
          <w:szCs w:val="16"/>
        </w:rPr>
        <w:t>Podstawą wystawienia faktury za faktycznie wykonane usługi, będzie obustronnie podpisa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rotokół odbior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(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załącznik nr 2)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do niniejszej umowy sporządzony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b/>
          <w:bCs/>
          <w:sz w:val="16"/>
          <w:szCs w:val="16"/>
        </w:rPr>
        <w:t>po zakończeniu usługi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4"/>
          <w:rFonts w:cs="Book Antiqua" w:ascii="Book Antiqua" w:hAnsi="Book Antiqua"/>
          <w:sz w:val="16"/>
          <w:szCs w:val="16"/>
        </w:rPr>
        <w:t>z danego zlecenia w terminie 3 dni roboczych od wykonania danego zlec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2.  Wykonawca zobowiązany jest do wystawiania faktury dla każdego zlecenia oddzielni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 Wykonawca uwzględni w fakturze zmniejszenie wynagrodzenia zgodnie z Protokołem odbioru usługi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Za datę spełnienia świadczenia strony uznają datę obciążenia rachunku bankowego Zamawiającego przez bank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6. Brak obustronnie podpisanego Protokołu odbioru usługi stanowi podstawę do odmowy przyjęcia faktury przez Zamawiającego.</w:t>
      </w:r>
    </w:p>
    <w:p>
      <w:pPr>
        <w:pStyle w:val="Normal"/>
        <w:spacing w:lineRule="auto" w:line="360"/>
        <w:ind w:left="195" w:hanging="19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7. Wykonawca nie może bez pisemnej zgody Zamawiającego przenieść wierzytelności przysługującej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8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left="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2. W przypadku stwierdzenia w trakcie kontroli </w:t>
      </w:r>
      <w:r>
        <w:rPr>
          <w:rFonts w:cs="Bookman Old Style" w:ascii="Bookman Old Style" w:hAnsi="Bookman Old Style"/>
          <w:color w:val="000000"/>
          <w:sz w:val="16"/>
          <w:szCs w:val="16"/>
        </w:rPr>
        <w:t>uchybień</w:t>
      </w:r>
      <w:r>
        <w:rPr>
          <w:rFonts w:cs="Bookman Old Style" w:ascii="Bookman Old Style" w:hAnsi="Bookman Old Style"/>
          <w:sz w:val="16"/>
          <w:szCs w:val="16"/>
        </w:rPr>
        <w:t>, niewykonania bądź nienależytego wykonania umowy, Zamawiający sporządzi na tę okoliczność notatkę  oraz odnotuje ten fakt w Protokole odbioru usługi (załącznik nr 2). W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amawiającego - 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ind w:left="738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b) Wykonawcy …............................................tel. ............................................e- mail: …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5. Zmiany adresu e-mail, numeru tel/faxu oraz osób wskazanych w ust. 3 i 4 nie wymagają aneksu do umowy, a jedynie pisemnego powiadomienia Strony umowy.</w:t>
      </w:r>
    </w:p>
    <w:p>
      <w:pPr>
        <w:pStyle w:val="Normal"/>
        <w:spacing w:lineRule="exact" w:line="32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§ 9</w:t>
      </w:r>
    </w:p>
    <w:p>
      <w:pPr>
        <w:pStyle w:val="Normal"/>
        <w:spacing w:lineRule="auto" w:line="300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  <w:t>Kary umowne</w:t>
      </w:r>
    </w:p>
    <w:p>
      <w:pPr>
        <w:pStyle w:val="Normal"/>
        <w:spacing w:lineRule="auto" w:line="300"/>
        <w:jc w:val="center"/>
        <w:rPr>
          <w:rFonts w:ascii="Book Antiqua" w:hAnsi="Book Antiqua" w:cs="Bookman Old Style"/>
          <w:b/>
          <w:b/>
          <w:bCs/>
          <w:sz w:val="16"/>
          <w:szCs w:val="16"/>
        </w:rPr>
      </w:pPr>
      <w:r>
        <w:rPr>
          <w:rFonts w:cs="Bookman Old Style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360"/>
        <w:ind w:left="200" w:hanging="188"/>
        <w:jc w:val="both"/>
        <w:rPr>
          <w:rFonts w:ascii="Book Antiqua" w:hAnsi="Book Antiqua" w:cs="Bookman Old Style"/>
          <w:sz w:val="16"/>
          <w:szCs w:val="16"/>
        </w:rPr>
      </w:pPr>
      <w:r>
        <w:rPr>
          <w:rFonts w:cs="Bookman Old Style" w:ascii="Book Antiqua" w:hAnsi="Book Antiqua"/>
          <w:sz w:val="16"/>
          <w:szCs w:val="16"/>
        </w:rPr>
        <w:t xml:space="preserve">1. </w:t>
      </w:r>
      <w:r>
        <w:rPr>
          <w:rStyle w:val="C1"/>
          <w:rFonts w:cs="Book Antiqua" w:ascii="Book Antiqua" w:hAnsi="Book Antiqua"/>
          <w:sz w:val="16"/>
          <w:szCs w:val="16"/>
        </w:rPr>
        <w:t>W przypadku nieterminowego wykonania usługi z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Style w:val="C1"/>
          <w:rFonts w:cs="Book Antiqua" w:ascii="Book Antiqua" w:hAnsi="Book Antiqua"/>
          <w:sz w:val="16"/>
          <w:szCs w:val="16"/>
        </w:rPr>
        <w:t>przyczyn leżących po stronie Wykonawcy, Zamawiający naliczy Wykonawcy karę umowną w wysokości 5% wynagrodzenia netto przewidzianego w danym Zleceniu za każdą rozpoczętą godzinę opóźn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 Podstawą naliczania kary są zapisy w Protokole odbioru usługi, na podstawie których będzie wystawiona  nota księgowa przez Zamawiającego.</w:t>
      </w:r>
    </w:p>
    <w:p>
      <w:pPr>
        <w:pStyle w:val="Normal"/>
        <w:spacing w:lineRule="auto" w:line="360"/>
        <w:ind w:left="188" w:hanging="17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Płatności z tytułu naliczonych kar są wymagalne w terminie płatności faktur i będą rozliczane w drodze potrącenia wierzytelności w trybie          art. 498 K. C.</w:t>
      </w:r>
    </w:p>
    <w:p>
      <w:pPr>
        <w:pStyle w:val="Normal"/>
        <w:spacing w:lineRule="auto" w:line="360"/>
        <w:ind w:left="200" w:hanging="18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4. W przypadku odstąpienia lub rozwiązania umowy przez Zamawiającego lub Wykonawcę z przyczyn leżących po stronie Wykonawcy, Wykonawca zapłaci Zamawiającemu karę umowną  w wysokości 10% sumy netto wartości przedmiotu umowy  określonej  w  § 6 ust. 2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18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5. 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0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1.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Oprócz wypadków wymienionych w kodeksie cywilnym, Zamawiającemu przysługuje prawo odstąpienia od umowy w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 xml:space="preserve"> </w:t>
      </w:r>
      <w:r>
        <w:rPr>
          <w:rFonts w:eastAsia="SimSun;宋体" w:cs="Bookman Old Style" w:ascii="Bookman Old Style" w:hAnsi="Bookman Old Style"/>
          <w:sz w:val="16"/>
          <w:szCs w:val="16"/>
          <w:shd w:fill="FFFFFF" w:val="clear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Zamawiający zastrzega sobie prawo rozwiązania umowy z zachowaniem 3 - 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a) Wykonawca nie rozpoczął wykonywania usługi bez uzasadnionych przyczyn przez dłuższy okres niż 24 godziny (4 godziny w przypadku </w:t>
      </w:r>
      <w:r>
        <w:rPr>
          <w:rFonts w:cs="Segoe UI" w:ascii="Segoe UI" w:hAnsi="Segoe UI"/>
          <w:color w:val="000000"/>
          <w:sz w:val="16"/>
          <w:szCs w:val="16"/>
        </w:rPr>
        <w:t>§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3 ust. 2 lit c) od terminu wyznaczonego w zgłoszeniu oraz nie kontynuuje prac mimo wezwania Zamawiającego złożonego na piśmie (także e-mail lub fax)</w:t>
      </w:r>
      <w:r>
        <w:rPr>
          <w:rFonts w:cs="Bookman Old Style" w:ascii="Bookman Old Style" w:hAnsi="Bookman Old Style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) pomimo zgłoszenia pisemnych zastrzeżeń</w:t>
      </w:r>
      <w:r>
        <w:rPr>
          <w:rFonts w:cs="Bookman Old Style" w:ascii="Bookman Old Style" w:hAnsi="Bookman Old Style"/>
          <w:sz w:val="16"/>
          <w:szCs w:val="16"/>
        </w:rPr>
        <w:t xml:space="preserve"> ze strony Zamawiającego, w formie sporządzonej na tę okoliczność notatki lub adnotacji</w:t>
        <w:br/>
        <w:t>w Protokole odbioru usługi, Wykonawca nie wykonuje usługi zgodnie z umową albo 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a) zostanie ogłoszona likwidacja upadłość Wykonawcy lub egzekucja w stosunku do Wykonawcy stała się bezskuteczna,lub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</w:t>
      </w:r>
      <w:r>
        <w:rPr>
          <w:rFonts w:cs="Bookman Old Style" w:ascii="Bookman Old Style" w:hAnsi="Bookman Old Style"/>
          <w:sz w:val="16"/>
          <w:szCs w:val="16"/>
        </w:rPr>
        <w:t>c) Wykonawca utraci zdolność do czynności prawn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210" w:hanging="21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5. W przypadku wypowiedzenia umowy z przyczyn leżących po stronie Wykonawcy lub jej rozwiązania bez zachowania terminów wypowiedzenia Wykonawca jest zobowiązany do pokrycia kosztów zimowego zabezpieczenia nieruchomości zarządzanych przez KZGM w Katowicach, Odział Eksploatacji Budynków nr __ , przez okres 14 dni od upływu okresu wypowiedzenia lub od dnia rozwiązania umowy, w wysokości nie przekraczającej dwukrotności stawek wskazanych w §6 ust 1. </w:t>
      </w:r>
    </w:p>
    <w:p>
      <w:pPr>
        <w:pStyle w:val="Normal"/>
        <w:tabs>
          <w:tab w:val="clear" w:pos="709"/>
          <w:tab w:val="left" w:pos="400" w:leader="none"/>
        </w:tabs>
        <w:spacing w:lineRule="auto" w:line="360"/>
        <w:ind w:left="165" w:hanging="165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1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Zmiana postanowień umowy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hanging="1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a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  <w:shd w:fill="FFFFFF" w:val="clear"/>
        </w:rPr>
        <w:t>Zmiana terminu realizacji przedmiotu umowy</w:t>
      </w: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,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>b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) Zmiana terminu realizacji zlecenia</w:t>
      </w: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,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  <w:t xml:space="preserve">c) </w:t>
      </w: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6 ust. 2)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>
          <w:rFonts w:ascii="Bookman Old Style" w:hAnsi="Bookman Old Style" w:cs="Bookman Old Style"/>
          <w:color w:val="000000"/>
          <w:sz w:val="16"/>
          <w:szCs w:val="16"/>
          <w:shd w:fill="FFFFFF" w:val="clear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  <w:shd w:fill="FFFFFF" w:val="clear"/>
        </w:rPr>
        <w:t xml:space="preserve">d) </w:t>
      </w:r>
      <w:r>
        <w:rPr>
          <w:rFonts w:cs="Bookman Old Style" w:ascii="Bookman Old Style" w:hAnsi="Bookman Old Style"/>
          <w:sz w:val="16"/>
          <w:szCs w:val="16"/>
          <w:shd w:fill="FFFFFF" w:val="clear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suppressAutoHyphens w:val="false"/>
        <w:spacing w:lineRule="auto" w:line="360"/>
        <w:ind w:left="720" w:hanging="0"/>
        <w:rPr>
          <w:rFonts w:ascii="Bookman Old Style" w:hAnsi="Bookman Old Style" w:cs="Bookman Old Style"/>
          <w:sz w:val="16"/>
          <w:szCs w:val="16"/>
          <w:lang w:eastAsia="pl-PL"/>
        </w:rPr>
      </w:pP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e) Zmiana nazwy oraz Numeru Identyfikacji Podatkowej (NIP) Zamawiającego w związku z wejściem w życie od dnia 01 stycznia 2017r. Ustawy z dnia 05 września 2016 r. o szczególnych zasadach rozliczeń podatku od towarów i usług oraz dokonywania zwrotu </w:t>
      </w:r>
      <w:r>
        <w:rPr>
          <w:rFonts w:cs="Bookman Old Style" w:ascii="Bookman Old Style" w:hAnsi="Bookman Old Style"/>
          <w:sz w:val="16"/>
          <w:szCs w:val="16"/>
          <w:lang w:eastAsia="pl-PL"/>
        </w:rPr>
        <w:t xml:space="preserve"> </w:t>
      </w:r>
      <w:r>
        <w:rPr>
          <w:rFonts w:cs="Bookman Old Style" w:ascii="Bookman Old Style" w:hAnsi="Bookman Old Style"/>
          <w:color w:val="000000"/>
          <w:sz w:val="16"/>
          <w:szCs w:val="16"/>
          <w:lang w:eastAsia="pl-PL"/>
        </w:rPr>
        <w:t xml:space="preserve">środków publicznych przeznaczonych na realizację projektów finansowanych z udziałem środków pochodzących z budżetu Unii Europejskiej lub od państw członkowskich Europejskiego Porozumienia o Wolnym Handlu przez jednostki samorządu terytorialnego. 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  <w:t>5.</w:t>
        <w:tab/>
        <w:t>Zamawiający zastrzega sobie możliwość dokonania zmian w umowie w przypadku wystąpienia okoliczności wskazanych w art. 144 ust. 1 pkt 2-4 i 6 ustawy Prawo zamówień publicznych.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Strony zgodnie postanawiają, iż wszelkie ewentualne spory będą rozstrzygane polubownie, zaś w przypadku braku zgodności, właściwym do rozstrzygania sporów będzie sąd  właściwy  rzeczowo  i miejscowo dla siedziby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exact" w:line="32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2265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1.9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b/>
        <w:shd w:fill="FFFFFF" w:val="clear"/>
        <w:szCs w:val="16"/>
        <w:rFonts w:ascii="Bookman Old Style" w:hAnsi="Bookman Old Style" w:eastAsia="Book Antiqua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Bookman Old Style" w:hAnsi="Bookman Old Style" w:eastAsia="Book Antiqua" w:cs="Bookman Old Style"/>
      <w:b/>
      <w:i w:val="false"/>
      <w:color w:val="000000"/>
      <w:sz w:val="16"/>
      <w:szCs w:val="16"/>
      <w:shd w:fill="FFFFFF" w:val="clear"/>
    </w:rPr>
  </w:style>
  <w:style w:type="character" w:styleId="WW8Num3z3">
    <w:name w:val="WW8Num3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Znak Znak"/>
    <w:basedOn w:val="Domylnaczcionkaakapitu3"/>
    <w:qFormat/>
    <w:rPr>
      <w:lang w:val="pl-PL" w:bidi="ar-SA"/>
    </w:rPr>
  </w:style>
  <w:style w:type="character" w:styleId="TekstdymkaZnak">
    <w:name w:val="Tekst dymka Znak"/>
    <w:basedOn w:val="Domylnaczcionkaakapitu5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5"/>
    <w:qFormat/>
    <w:rPr>
      <w:sz w:val="16"/>
      <w:szCs w:val="16"/>
    </w:rPr>
  </w:style>
  <w:style w:type="character" w:styleId="TekstkomentarzaZnak">
    <w:name w:val="Tekst komentarza Znak"/>
    <w:basedOn w:val="Domylnaczcionkaakapitu5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4">
    <w:name w:val="c4"/>
    <w:basedOn w:val="Domylnaczcionkaakapitu"/>
    <w:qFormat/>
    <w:rPr/>
  </w:style>
  <w:style w:type="character" w:styleId="C1">
    <w:name w:val="c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14:00Z</dcterms:created>
  <dc:creator>Jacek Eisermann</dc:creator>
  <dc:description/>
  <cp:keywords/>
  <dc:language>en-US</dc:language>
  <cp:lastModifiedBy>Grzegorz.Marek</cp:lastModifiedBy>
  <cp:lastPrinted>2016-11-10T08:07:00Z</cp:lastPrinted>
  <dcterms:modified xsi:type="dcterms:W3CDTF">2016-11-10T07:19:00Z</dcterms:modified>
  <cp:revision>6</cp:revision>
  <dc:subject/>
  <dc:title>UMOWA KUPNA - DOSTAWY NA ZAMÓWIENIE PUBLICZNE NR ..............</dc:title>
</cp:coreProperties>
</file>